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06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-р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 виділення коштів на видачу іменних стипендій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/>
          <w:b/>
          <w:color w:val="FF0000"/>
          <w:sz w:val="28"/>
          <w:szCs w:val="28"/>
          <w:lang w:val="uk-UA" w:eastAsia="en-US"/>
        </w:rPr>
        <w:t xml:space="preserve">       </w:t>
      </w:r>
      <w:r>
        <w:rPr>
          <w:rFonts w:eastAsia="Calibri"/>
          <w:color w:val="000000"/>
          <w:sz w:val="28"/>
          <w:szCs w:val="28"/>
          <w:lang w:val="uk-UA" w:eastAsia="en-US"/>
        </w:rPr>
        <w:t>Керуючись ст.ст.26,59 Закону України  „Про  місцеве  самоврядування  в Україні”,  Законами України  «Про освіту» рішенням 14 сесії міської ради 7 скликання від  24.05.2017 р. № 435 Про внесення змін в рішення 9 сесії міської ради 7 скликання від  19.07.2016 р. «Про встановлення іменних стипендій Могилів-Подільської міської ради студентам вищих навчальних закладів  І – IV рівнів акредитації  та професійно-технічних навчальних закладів з числа дітей – сиріт та дітей, позбавлених батьківського піклування та осіб з їх числа, які проживають і навчаються на території міста Могилева-Подільського»: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1. Виділити кошти з бюджету міста в сумі </w:t>
      </w:r>
      <w:r>
        <w:rPr>
          <w:rFonts w:eastAsia="Calibri"/>
          <w:color w:val="000000"/>
          <w:sz w:val="28"/>
          <w:szCs w:val="28"/>
          <w:lang w:val="uk-UA" w:eastAsia="en-US"/>
        </w:rPr>
        <w:t>20 100,00 ( Двадцять тисяч сто грн.00 коп.) гривень на видачу іменних стипендій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2. Фінансово-економічному управлінню міської ради (Мостовик І.) профінансувати витрати, пов’язані з врученням іменних стипендій </w:t>
      </w:r>
      <w:r>
        <w:rPr>
          <w:rFonts w:eastAsia="Calibri"/>
          <w:sz w:val="28"/>
          <w:szCs w:val="28"/>
          <w:lang w:val="uk-UA" w:eastAsia="en-US"/>
        </w:rPr>
        <w:t>по КФК 0913242  КЕКВ 2730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в сумі 20 100,00 грн.  (Двадцять  тисяч сто грн.00 коп.)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 Головному бухгалтеру ССДСМ Могилів-Подільської міської ради  (Чопенко Ю.) провести відповідні виплати, згідно списку на видачу іменних стипендій Могилів-Подільської міської ради студентам вищих навчальних закладів  І – IV рівнів акредитації  та професійно-технічних навчальних закладів з числа дітей – сиріт та дітей, позбавлених батьківського піклування та осіб з їх числа, які проживають і навчаються на території міста Могилева-Подільського /додається/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4. Контроль за виконання дан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en-US"/>
        </w:rPr>
        <w:t>В.о. міського голови,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секретар міської ради</w:t>
        <w:tab/>
        <w:tab/>
        <w:tab/>
        <w:tab/>
        <w:tab/>
        <w:tab/>
        <w:tab/>
        <w:t>М. Гоцуляк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ab/>
        <w:t xml:space="preserve">                                                                               </w:t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Додаток </w:t>
      </w:r>
    </w:p>
    <w:p>
      <w:pPr>
        <w:pStyle w:val="Normal"/>
        <w:jc w:val="right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до розпорядження </w:t>
      </w:r>
    </w:p>
    <w:p>
      <w:pPr>
        <w:pStyle w:val="Normal"/>
        <w:jc w:val="right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міського голови </w:t>
      </w:r>
    </w:p>
    <w:p>
      <w:pPr>
        <w:pStyle w:val="Normal"/>
        <w:jc w:val="right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№</w:t>
      </w:r>
      <w:r>
        <w:rPr>
          <w:rFonts w:eastAsia="Times New Roman"/>
          <w:sz w:val="24"/>
          <w:szCs w:val="24"/>
          <w:lang w:val="uk-UA" w:eastAsia="en-US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 xml:space="preserve">142-р </w:t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val="uk-UA" w:eastAsia="en-US"/>
        </w:rPr>
        <w:t>від 21.06.2019р.</w:t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Список студентів вищих навчальних закладів 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І – IV рівнів акредитації  та професійно-технічних навчальних закладів 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 числа дітей – сиріт та дітей, позбавлених батьківського піклування 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 осіб з їх числа, які проживають і навчаються</w:t>
      </w:r>
    </w:p>
    <w:p>
      <w:pPr>
        <w:pStyle w:val="Normal"/>
        <w:jc w:val="center"/>
        <w:rPr>
          <w:rFonts w:eastAsia="Calibri"/>
          <w:sz w:val="24"/>
          <w:szCs w:val="24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на території міста Могилева-Подільського</w:t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9"/>
        <w:gridCol w:w="1701"/>
        <w:gridCol w:w="1678"/>
        <w:gridCol w:w="732"/>
        <w:gridCol w:w="567"/>
        <w:gridCol w:w="992"/>
        <w:gridCol w:w="851"/>
        <w:gridCol w:w="850"/>
        <w:gridCol w:w="851"/>
        <w:gridCol w:w="1111"/>
      </w:tblGrid>
      <w:tr>
        <w:trPr>
          <w:trHeight w:val="50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/п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говір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ідряду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.І.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мір щомісячної стипендії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місяц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 нарахован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тримано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 до сплати</w:t>
            </w:r>
          </w:p>
        </w:tc>
      </w:tr>
      <w:tr>
        <w:trPr>
          <w:trHeight w:val="158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ата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бутковий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ок 18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йськовий збір 1,5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 –червень 2019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 Ганна Василів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 –червень 2019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ікова Юлія Ігорів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 –червень 2019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шнір Андрій Валерійови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 –червень 2019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юк Вікторія Андріїв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 –червень 2019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ька Ірина Миколаїв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 –червень 2019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алюк Аліна Вікторів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 –червень 2019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укіна Вікторія Вікторів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 2019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игіна Валентина Олексіїв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,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1,5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 –червень 2019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ошапка Марина Вадимів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 –червень 2019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ов Андрій В’ячеславови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 –червень 2019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нева Марта Дмитрів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 –червень 2019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 Ганна Василів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8" w:hRule="atLeast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0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 61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0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 919,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 180,50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val="uk-UA" w:eastAsia="en-US"/>
        </w:rPr>
        <w:t>З</w:t>
      </w:r>
      <w:r>
        <w:rPr>
          <w:rFonts w:eastAsia="Calibri"/>
          <w:sz w:val="28"/>
          <w:szCs w:val="28"/>
          <w:lang w:eastAsia="en-US"/>
        </w:rPr>
        <w:t xml:space="preserve">аступник міського голови з питань діяльності 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</w:t>
      </w:r>
      <w:r>
        <w:rPr>
          <w:rFonts w:eastAsia="Calibri"/>
          <w:sz w:val="28"/>
          <w:szCs w:val="28"/>
          <w:lang w:eastAsia="en-US"/>
        </w:rPr>
        <w:t>виконавчих органів</w:t>
      </w:r>
      <w:r>
        <w:rPr>
          <w:rFonts w:eastAsia="Calibri"/>
          <w:sz w:val="28"/>
          <w:szCs w:val="28"/>
          <w:lang w:val="uk-UA" w:eastAsia="en-US"/>
        </w:rPr>
        <w:t xml:space="preserve">,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.о. керуючого справами виконкому</w:t>
        <w:tab/>
        <w:tab/>
        <w:tab/>
        <w:tab/>
        <w:tab/>
        <w:t>В. Криган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ab/>
        <w:tab/>
        <w:tab/>
        <w:tab/>
        <w:tab/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19:00Z</dcterms:created>
  <dc:creator>Пользователь Windows</dc:creator>
  <dc:description/>
  <cp:keywords/>
  <dc:language>en-US</dc:language>
  <cp:lastModifiedBy>Admin</cp:lastModifiedBy>
  <cp:lastPrinted>2019-06-21T09:12:00Z</cp:lastPrinted>
  <dcterms:modified xsi:type="dcterms:W3CDTF">2019-07-11T09:19:00Z</dcterms:modified>
  <cp:revision>2</cp:revision>
  <dc:subject/>
  <dc:title/>
</cp:coreProperties>
</file>