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6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Внести  зміни  до кошторису  управління  праці та соціального захисту населення   міської ради  згідно листа Департаменту фінансів Вінницької обласної адміністрації від 18.06.2019р. № 04-2-26/542  та відповідно до розпорядження  голови  облдержадміністрації від  06.06.2019р.  №50 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11 КЕКВ 2730 в листопаді місяці на суму 221088,7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12 КЕКВ 2730 в жовтні місяці на суму  1480540грн., в листопаді місяці на суму 4402014,26грн., в грудні місяці на суму 8844505,0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11 в червні місяці на суму 221088,7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12  в червні місяці на суму 1066772,3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0100 «Субв</w:t>
      </w:r>
      <w:r>
        <w:rPr>
          <w:color w:val="000000"/>
          <w:sz w:val="28"/>
          <w:szCs w:val="28"/>
          <w:lang w:val="uk-UA"/>
        </w:rPr>
        <w:t xml:space="preserve"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зменшити  планові призначення  </w:t>
      </w:r>
      <w:r>
        <w:rPr>
          <w:sz w:val="28"/>
          <w:szCs w:val="28"/>
          <w:lang w:val="uk-UA"/>
        </w:rPr>
        <w:t>в жовтні місяці на суму  1480540грн., в листопаді місяці на суму 4623103грн., в грудні місяці на суму 8844505,09грн., збільшити в червні місяці на суму 1287861,09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13:00Z</dcterms:created>
  <dc:creator>Пользователь Windows</dc:creator>
  <dc:description/>
  <cp:keywords/>
  <dc:language>en-US</dc:language>
  <cp:lastModifiedBy>Admin</cp:lastModifiedBy>
  <cp:lastPrinted>2019-06-19T14:42:00Z</cp:lastPrinted>
  <dcterms:modified xsi:type="dcterms:W3CDTF">2019-07-11T09:13:00Z</dcterms:modified>
  <cp:revision>2</cp:revision>
  <dc:subject/>
  <dc:title> </dc:title>
</cp:coreProperties>
</file>