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6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рішення 36 сесії міської ради 7 скликання від 16.05.2019р. №874, рішення виконкому міської ради від 18.06.2019р. №15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80  «Інша діяльність у сфері державного управління»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 «Централізовані заходи з лікування хворих на цукровий та нецукровий діабет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340  «Природоохоронні заходи за рахунок цільових фондів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9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7-11T09:09:00Z</dcterms:modified>
  <cp:revision>2</cp:revision>
  <dc:subject/>
  <dc:title>проект</dc:title>
</cp:coreProperties>
</file>