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9.06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36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_, яка проживає  по __________________в розмірі 1000 (одна тисяча ) гривень в зв’язку з скрутним матеріальним становищем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_, яка проживає по __________________в розмірі 2000 (дві тисячі 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_, який  проживає по __________________в розмірі 2500 (дві тисячі п’ятсот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__, який  проживає по __________________в розмірі 1000 (одна тисяча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__,який  проживає по __________________в розмірі 1500 (одна тисяча п’ятсот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__, який проживає по __________________в розмірі 2000 (дві тисячі 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7. __________________, який проживає  по __________________в розмірі 1000 (одна тисяча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8. __________________, яка проживає по __________________в розмірі 2000 (дві тисячі ) гривень в зв’язку з скрутним матеріальним становищем (член сім’ї загиблого ветерана вій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9. __________________, яка проживає по __________________в розмірі 1000 (одна тисяча 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0. __________________, який проживає по __________________в розмірі 1000 (одна тисяча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__, яка 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_, яка проживає по __________________в розмірі 1200 (одна тисяча двісті) гривень в зв’язку з скрутним матеріальним становищем (в зв’язку з виниклими обставинами, на лікуванн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. __________________, яка проживає по __________________ 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___, яка проживає по __________________  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5. __________________, яка 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6. __________________, яка  проживає по __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7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8. __________________, який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9. __________________, яка проживає по __________________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0. __________________, яка 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1. __________________, який проживає по __________________в розмірі 800 (ві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2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 діте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firstLine="708"/>
        <w:rPr/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33 500,00 грн. ( тридцять три тисячі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04:00Z</dcterms:created>
  <dc:creator>Пользователь Windows</dc:creator>
  <dc:description/>
  <cp:keywords/>
  <dc:language>en-US</dc:language>
  <cp:lastModifiedBy>Admin</cp:lastModifiedBy>
  <cp:lastPrinted>2019-06-10T09:40:00Z</cp:lastPrinted>
  <dcterms:modified xsi:type="dcterms:W3CDTF">2019-07-11T09:07:00Z</dcterms:modified>
  <cp:revision>3</cp:revision>
  <dc:subject/>
  <dc:title/>
</cp:coreProperties>
</file>