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45"/>
        <w:gridCol w:w="6251"/>
      </w:tblGrid>
      <w:tr>
        <w:trPr/>
        <w:tc>
          <w:tcPr>
            <w:tcW w:w="2821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4.06.2019р.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  <w:tab w:val="left" w:pos="737" w:leader="none"/>
              </w:tabs>
              <w:ind w:left="-530" w:right="-20" w:firstLine="7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. Могилів-Подільський                </w:t>
            </w:r>
            <w:r>
              <w:rPr>
                <w:rFonts w:eastAsia="Calibri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 xml:space="preserve"> №</w:t>
            </w:r>
            <w:r>
              <w:rPr>
                <w:rFonts w:eastAsia="Calibri"/>
                <w:b/>
                <w:lang w:val="uk-UA" w:eastAsia="en-US"/>
              </w:rPr>
              <w:t xml:space="preserve"> 132-р</w:t>
            </w:r>
          </w:p>
        </w:tc>
      </w:tr>
    </w:tbl>
    <w:p>
      <w:pPr>
        <w:pStyle w:val="Normal"/>
        <w:ind w:left="56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істі Могилеві-Подільському</w:t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23- ї річниці Конституції України</w:t>
      </w:r>
    </w:p>
    <w:p>
      <w:pPr>
        <w:pStyle w:val="Normal"/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color w:val="FF0000"/>
          <w:lang w:val="uk-UA"/>
        </w:rPr>
        <w:tab/>
      </w:r>
      <w:r>
        <w:rPr>
          <w:sz w:val="26"/>
          <w:szCs w:val="26"/>
          <w:lang w:val="uk-UA"/>
        </w:rPr>
        <w:t>Керуючись ст. 161 Конституції України,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т. 42 Закону України «Про місцеве самоврядування в Україні», відповідно до Указу Президента України від 24 квітня 2019 року № 160/2019 « Про відзначення 23-ї річниці Конституції України» та на виконання розпорядження голови облдержадміністрації  від 05.06.2019р. № 416 «Про відзначення на Вінничинні 23-ї річниці Конституції України», враховуючи важливе значення Конституції України у справі розбудови суверенної, демократичної, правової української держави: </w:t>
      </w:r>
    </w:p>
    <w:p>
      <w:pPr>
        <w:pStyle w:val="Normal"/>
        <w:ind w:left="567"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Відділу інформаційної діяльності та комунікацій з громадськістю апарату міської ради та виконкому 27 червня 2019 р. провести урочисте зібрання представників органів виконавчої влади,  місцевого самоврядування, трудових колективів, громадськості міста, присвячене 23-ій річниці Конституції України, покладання квітів до пам’ятників та пам’ятних знаків видатним діячам українського державотворення та борців за незалежність.</w:t>
      </w:r>
    </w:p>
    <w:p>
      <w:pPr>
        <w:pStyle w:val="Normal"/>
        <w:ind w:left="567" w:firstLine="426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Управлінню ЖКГ міської ради до 28.06.2019 р. упорядкувати місця масового відпочинку населення, об’єкти   культурної спадщини, пов’язані з темою державотворення України.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Управлінню освіти та управлінню мистецької політики і ресурсів міської ради протягом червня 2019 р. провести тематичні години спілкування, круглі столи, виставки, присвячені зазначеній даті.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  <w:lang w:val="uk-UA"/>
        </w:rPr>
        <w:t>4. ПТРЦ «Краяни» забезпечити висвітлення відзначення в місті 23-ї річниці Конституції України, практикувати виступи правознавців, істориків, керівників виконкому та міської ради, представників політичних партій і громадських організацій щодо конституційних прав громадян, їх реалізацію на місцях.</w:t>
      </w:r>
    </w:p>
    <w:p>
      <w:pPr>
        <w:pStyle w:val="Normal"/>
        <w:ind w:left="567" w:firstLine="426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5.Управлінням і відділам, причетним до виконання даного розпорядження, інформувати про проведені заходи відділ інформаційної діяльності та комунікацій з громадськістю до 01.07. 2019 року.</w:t>
      </w:r>
    </w:p>
    <w:p>
      <w:pPr>
        <w:pStyle w:val="Normal"/>
        <w:ind w:left="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ind w:left="567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П.Бровко</w:t>
      </w:r>
    </w:p>
    <w:p>
      <w:pPr>
        <w:pStyle w:val="Normal"/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567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uk-UA"/>
        </w:rPr>
        <w:t xml:space="preserve">Підготовила: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uk-UA"/>
        </w:rPr>
        <w:t xml:space="preserve">І.Щербакова </w:t>
      </w:r>
    </w:p>
    <w:sectPr>
      <w:type w:val="nextPage"/>
      <w:pgSz w:w="11906" w:h="16838"/>
      <w:pgMar w:left="144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0:00Z</dcterms:created>
  <dc:creator>Машбюро</dc:creator>
  <dc:description/>
  <cp:keywords/>
  <dc:language>en-US</dc:language>
  <cp:lastModifiedBy>Admin</cp:lastModifiedBy>
  <cp:lastPrinted>2019-06-14T10:52:00Z</cp:lastPrinted>
  <dcterms:modified xsi:type="dcterms:W3CDTF">2019-07-11T09:00:00Z</dcterms:modified>
  <cp:revision>2</cp:revision>
  <dc:subject/>
  <dc:title/>
</cp:coreProperties>
</file>