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412"/>
        <w:gridCol w:w="3127"/>
      </w:tblGrid>
      <w:tr>
        <w:trPr/>
        <w:tc>
          <w:tcPr>
            <w:tcW w:w="281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06.2019р.</w:t>
            </w:r>
          </w:p>
        </w:tc>
        <w:tc>
          <w:tcPr>
            <w:tcW w:w="341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1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15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17, 28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30 червня 2019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11 червня  2019 року № 441 «Про чергування 15-17, 28-30 червня 2019 року», керуючись ст. 42 ЗУ «Про місцеве самоврядування в Україні» з метою забезпечення вирішення невідкладних питань 15-17, 28-30 червня 2019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Затвердити чергування керівництва Могилів-Подільської міської ради згідно з додатком 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міської ради з питань надзвичайних ситуацій, оборонної, мобілізаційної роботи та взаємодії з правоохоронними органами (Пронько І.М.) забезпечити цілодобове чергування оперативних чергових управління в приміщенні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Черговим оперативним КП «Муніципальна варта» міської ради забезпечити подання щоденно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0-42-00, факсом 59-21-1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18"/>
        <w:gridCol w:w="1663"/>
        <w:gridCol w:w="275"/>
        <w:gridCol w:w="3015"/>
      </w:tblGrid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тро Бровко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/>
      </w:pPr>
      <w:r>
        <w:rPr>
          <w:bCs/>
          <w:lang w:val="uk-UA"/>
        </w:rPr>
        <w:t>від 13.06.2019 р № 131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15-17, 28-30 червня 2019 року</w:t>
      </w:r>
    </w:p>
    <w:p>
      <w:pPr>
        <w:pStyle w:val="Normal"/>
        <w:jc w:val="center"/>
        <w:rPr>
          <w:sz w:val="20"/>
          <w:lang w:val="uk-UA"/>
        </w:rPr>
      </w:pPr>
      <w:r>
        <w:rPr>
          <w:szCs w:val="28"/>
          <w:lang w:val="uk-UA"/>
        </w:rPr>
        <w:t>(з 9.00 до 17.00 год)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tbl>
      <w:tblPr>
        <w:tblW w:w="1031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червня 2019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черв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нько Ігор Михайл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-73-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354-24-29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черв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уляк Микола Володими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3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391-11-1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 червня 2019 року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олодимир Пет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4-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7) 945-20-9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черв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иган Віталій Іван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0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7) 783-12-9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 черв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Руслан Володими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5-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299-49-4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ind w:left="360" w:hanging="0"/>
        <w:rPr/>
      </w:pPr>
      <w:r>
        <w:rPr>
          <w:lang w:val="uk-UA"/>
        </w:rPr>
        <w:t>Вінницьку обласну державну адміністрацію за графіком на 9.00, 13.00 та 17.00 за телефоном 50-42-00, факсом 59-21-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rPr/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15"/>
        <w:gridCol w:w="1664"/>
        <w:gridCol w:w="449"/>
        <w:gridCol w:w="1871"/>
      </w:tblGrid>
      <w:tr>
        <w:trPr/>
        <w:tc>
          <w:tcPr>
            <w:tcW w:w="49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.о. керуючого справами виконкому,  начальник відділу інформаційної діяльності та комунікацій  з громадськістю апарату міської ради та виконкому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 Щербако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13.06.2019 р № 131-р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чергування відповідальних працівників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15-17, 28-30 червня 2019 рок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з 9.00 до 17.00 год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черв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ков Дмитро Дмит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66-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285-23-23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черв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товик Володимир Пет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823-06-0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 червня 2019 року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валь Володимир Олександ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4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880-86-6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черв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ивенко Олександр Олександ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190-00-25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 черв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брий Олександр Олександ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3-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3) 434-81-6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 червня 2019 року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имчак Олександр Іван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597-54-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Г Р А Ф І К</w:t>
      </w:r>
    </w:p>
    <w:p>
      <w:pPr>
        <w:pStyle w:val="Normal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цілодобового чергування  чергових оперативних КП «Муніципальна варта»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  <w:lang w:val="uk-UA"/>
        </w:rPr>
        <w:t xml:space="preserve">міської ради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15-17, 28-30 червня 2019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(тел. 6-78-9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5720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червня 2019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червня 2019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ічок Володимир Віктор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7) 680-70-23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червня 2019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червня 2019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уховська Наталія Михайлі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181-02-3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 червня 2019 ро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червня 2019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бабчук Олександр Серг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82-25-3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15"/>
        <w:gridCol w:w="1664"/>
        <w:gridCol w:w="449"/>
        <w:gridCol w:w="1871"/>
      </w:tblGrid>
      <w:tr>
        <w:trPr/>
        <w:tc>
          <w:tcPr>
            <w:tcW w:w="49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.о. керуючого справами виконкому,  начальник відділу інформаційної діяльності та комунікацій  з громадськістю апарату міської ради та виконкому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 Щербакова</w:t>
            </w:r>
          </w:p>
        </w:tc>
      </w:tr>
    </w:tbl>
    <w:p>
      <w:pPr>
        <w:pStyle w:val="Style1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58:00Z</dcterms:created>
  <dc:creator>Іван Бєдін</dc:creator>
  <dc:description/>
  <dc:language>en-US</dc:language>
  <cp:lastModifiedBy>Admin</cp:lastModifiedBy>
  <cp:lastPrinted>2019-06-13T10:43:00Z</cp:lastPrinted>
  <dcterms:modified xsi:type="dcterms:W3CDTF">2019-07-11T08:58:00Z</dcterms:modified>
  <cp:revision>2</cp:revision>
  <dc:subject/>
  <dc:title/>
</cp:coreProperties>
</file>