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4090"/>
        <w:gridCol w:w="2630"/>
      </w:tblGrid>
      <w:tr>
        <w:trPr/>
        <w:tc>
          <w:tcPr>
            <w:tcW w:w="32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4.02.2019р.</w:t>
            </w:r>
          </w:p>
        </w:tc>
        <w:tc>
          <w:tcPr>
            <w:tcW w:w="409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. Могилів-Подільський </w:t>
            </w:r>
          </w:p>
        </w:tc>
        <w:tc>
          <w:tcPr>
            <w:tcW w:w="26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.Надати адресну матеріальну допомогу жителям м. Могилева - Подільського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1. _________________, яка проживає  по _________________в розмірі 1500 (одна тисяча п’ятсот) гривень в зв’язку з скрутним матеріальним становищем (інвалід ІІ групи,онкохвора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, яка проживає по _________________, в розмірі 1500 (одна тисяча п’ятсот ) гривень в зв’язку з скрутним матеріальним становищем (інвалід ІІ групи,онкохвора).</w:t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3. _________________, який проживає  по _________________в розмірі 2500 (дві тисячі п’ятсот) гривень в зв’язку з скрутним матеріальним становищем (учасник бойових дій).</w:t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4. _________________, який проживає по _________________в розмірі 2500 (дві тисячі п’ятсот) гривень в зв’язку з скрутним матеріальним становищем (інвалід війни).</w:t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5. _________________, яка проживає по _________________в розмірі 1500 (одна тисяча п’ятсот) гривень в зв’язку з скрутним матеріальним становищем (онкохвора).</w:t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6. _________________, яка проживає по _________________в розмірі 1500 (одна тисяча п’ятсот) гривень в зв’язку з скрутним матеріальним становищем (онкохвора).</w:t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7. _________________, який проживає по _________________в розмірі 2000 (дві тисячі) гривень в зв’язку з скрутним матеріальним становищем (в зв’язку зі смертю матері).</w:t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8. _________________, яка проживає по _________________в розмірі 2000 (дві тисячі) гривень в зв’язку з скрутним матеріальним становищем (в зв’язку зі смертю матері).</w:t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9. _________________, яка проживає по _________________в розмірі 1000 (одна тисяча) гривень в зв’язку з скрутним матеріальним становищем (вдова загиблого ветерана війни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_________________, який проживає по _________________ в розмірі 2000 (дві тисячі) гривень в зв’язку з скрутним матеріальним становищем (в зв’язку зі смертю матері).</w:t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11. _________________, який проживає по _________________в розмірі 2000 (дві тисячі) гривень в зв’язку з скрутним матеріальним становищем (в зв’язку зі смертю матері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.Надати благодійну матеріальну допомогу жителям м. Могилева - Подільського: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, який проживає по _________________, в розмірі 1000 (одна тисяча) гривень в зв’язку з скрутним матеріальним становищем (в зв’язку з виниклими обставинами,на лікування 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_________________, яка проживає по _________________, в розмірі 1500 (одна тисяча п’ятсот) гривень в зв’язку з скрутним матеріальним становищем (в зв’язку з виниклими обставинами,безробітна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, який проживає по _________________,  в розмірі 1500 (одна тисяча п’ятсот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_, яка проживає по _________________, в розмірі 1500 (одна тисяча п’ятсот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, яка проживає по _________________, в розмірі 1500 (одна тисяча п’ятсот) гривень в зв’язку з скрутним матеріальним становищем (в зв’язку з виниклими обставинами,на лікування 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, яка проживає  _________________, в розмірі 2500 (дві тисячі п’ятсот) гривень в зв’язку з скрутним матеріальним становищем (в зв’язку з виниклими обставинами,син учасник бойових дій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_, яка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_, яка проживає по _________________, 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9. _________________, яка проживає по _________________в розмірі 2000 (дві тисячі) гривень в зв’язку з скрутним матеріальним становищем (в зв’язку з виниклими обставинами,на лікування 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_________________, яка проживає по _________________  в розмірі 700 (сімсот) гривень в зв’язку з скрутним матеріальним становищем (в зв’язку з виниклими обставинами,на лікування 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1. _________________, яка проживає по _________________в розмірі 2000 (дві тисячі) гривень в зв’язку з скрутним матеріальним становищем (в зв’язку з виниклими обставинами,на лікування чоловіка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_________________, яка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_________________, яка проживає по _________________в розмірі 1000 (одна тисяча) гривень в зв’язку з скрутним матеріальним становищем (в зв’язку з виниклими обставинами,на лікування сина ).</w:t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0180  КЕКВ 2730 в сумі 39200 (тридцять дев’ять тисяч двісті) гривень.</w:t>
      </w:r>
    </w:p>
    <w:p>
      <w:pPr>
        <w:pStyle w:val="Style15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виконання даного розпорядження залишаю за собою.</w:t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Вик.: Л. Сувал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2:00Z</dcterms:created>
  <dc:creator>Suvalova</dc:creator>
  <dc:description/>
  <cp:keywords/>
  <dc:language>en-US</dc:language>
  <cp:lastModifiedBy>Пользователь Windows</cp:lastModifiedBy>
  <cp:lastPrinted>2019-01-25T10:11:00Z</cp:lastPrinted>
  <dcterms:modified xsi:type="dcterms:W3CDTF">2019-02-13T09:18:00Z</dcterms:modified>
  <cp:revision>3</cp:revision>
  <dc:subject/>
  <dc:title> </dc:title>
</cp:coreProperties>
</file>