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6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ішення виконкому міської ради від 28.05.2019р. №136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80  «Інша діяльність у сфері державного управління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5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7-11T08:55:00Z</dcterms:modified>
  <cp:revision>2</cp:revision>
  <dc:subject/>
  <dc:title>проект</dc:title>
</cp:coreProperties>
</file>