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3815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 w:eastAsia="en-US"/>
        </w:rPr>
      </w:pPr>
      <w:r>
        <w:rPr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міського голов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4092"/>
        <w:gridCol w:w="3753"/>
      </w:tblGrid>
      <w:tr>
        <w:trPr/>
        <w:tc>
          <w:tcPr>
            <w:tcW w:w="338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 w:eastAsia="en-US"/>
              </w:rPr>
              <w:t>Від _11.06.2019р._______</w:t>
            </w:r>
          </w:p>
        </w:tc>
        <w:tc>
          <w:tcPr>
            <w:tcW w:w="40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75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     №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_128-р_______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городження з наго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ня медичного працівни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уючись ст. 42 Закону України «Про місцеве самоврядування в Україні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м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1 сесії міської ради 7 скликання  від 20.12.2018 р. № 764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», враховуючи клопотання: головного лікаря КУ «Могилів-Подільський МЦ ПМСД» Череватової Н.П. від 05.06.2019р. №686/05-12, головного лікаря Могилів-Подільської обласної туберкульозної лікарні Цендри А.С. від 06.06.2019р. №14-19/147, головного лікаря Могилів-Подільського ОЛІЛ Миколюка В.В. від 07.06.2019р. № 01/01-04-1226, головного лікаря стоматологічної поліклініки Соколовської Г.Г. від 30.05.2019р. №62, головного лікаря екстреної медичної допомоги Блощинської Л.М. від 05.06.2019р. №141та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иректора медичного коледжу Кордона В.М. від 10.06.2019р. №01/293 та з нагоди відзначення Дня медичного працівник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ородити  Грамотами Могилів-Подільської міської ради працівників медичної сфери  з нагоди професійного свята – «Дня медичного працівника»  згідно з додатком №1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иділити кошти на нагородження в сумі 5121грн. 90 коп. (п’ять тисяч сто двадцять одна гривня 90 коп.), згідно з додатком №2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Фінансово-економічному управлінню міської ради (Мостовик І.В.) профінансувати витрати, пов’язані з виділенням коштів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ПКВК 0210180 КЕКВ 2282</w:t>
      </w:r>
      <w:r>
        <w:rPr>
          <w:color w:val="FF0000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 сумі 5121грн. 90 коп. (п’ять тисяч сто двадцять одна гривня 90 коп.)</w:t>
      </w:r>
    </w:p>
    <w:p>
      <w:pPr>
        <w:pStyle w:val="Style18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відділу бухгалтерського обліку та звітності, головному бухгалтеру апарату міської ради та виконкому Куйбіді М.В. провести відповідні виплати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b/>
        </w:rPr>
        <w:t xml:space="preserve">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П.Бров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ідготувала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.Щербакова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  <w:tab/>
        <w:t xml:space="preserve"> №1</w:t>
        <w:tab/>
        <w:tab/>
        <w:tab/>
        <w:tab/>
        <w:tab/>
        <w:t xml:space="preserve">       до  розпорядження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від 11.06.2019р. № 128-р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исок працівників медичної сфери для нагородже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Грамотами Могилів-Подільської міської р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годи Дня медичного працівник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471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борант клініко-діагностичної лабораторії КЗ «Могилів-Подільського обласного протитуберкульозного санаторія для дорослих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емінська Світлана Іван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 – анестезіолог відділення АІТ та інтенсивної терапії Могилів-Подільської ОЛІ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цол Володимир Іван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кардіолог кардіологічного відділегння Могилів-Подільської ОЛІ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ецька Ольга Олександр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відділення АІТ та інтенсивної терапії Могилів-Подільської ОЛІ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а  Віталіна Миколаї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відділення АІТ та інтенсивної терапії Могилів-Подільської ОЛІ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інська  Діана Віталії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а медична сестра відділення АІТ та інтенсивної терапії Могилів-Подільської ОЛІ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талака Римма Леонід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 стоматолог-терапевт лікувально-хірургічного відділення стоматологічної полікліні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єєва Наталія Владиславів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к зубного ортопедичного відділення стоматологічної полікліні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хтєрьова Віолета Діомід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амбулаторії загальної практики -сімейної медицини №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Могилів-Подільський МЦ ПМС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бова Ольга Віктор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хгалтер з фінансового облік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Могилів-Подільський МЦ ПМС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 Наталя Васил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стра медич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Могилів-Подільський МЦ ПМС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зьмір Алла Григор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 дисципліни «Внутрішня медицина» Могилів-Подільського медичного коледж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бовська Людмила Миколаї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 дисципліни «Геронтологія і геріатрія» Могилів-Подільського медичного коледж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нак Наталія Михайл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льдшер з медицини невідкладних стан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огилів-Подільського відділення екстреної медичної допомо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кирява Ірина Анатоліївна</w:t>
            </w:r>
          </w:p>
        </w:tc>
      </w:tr>
    </w:tbl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lang w:val="uk-UA"/>
        </w:rPr>
      </w:pPr>
      <w:r>
        <w:rPr>
          <w:color w:val="FF000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керуючого справами виконкому,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інформаційної діяльності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комунікацій з громадськістю</w:t>
        <w:tab/>
        <w:tab/>
        <w:tab/>
        <w:tab/>
        <w:tab/>
        <w:t>І.Щербакова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color w:val="FF0000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  <w:tab/>
        <w:t xml:space="preserve"> №2</w:t>
        <w:tab/>
        <w:tab/>
        <w:tab/>
        <w:tab/>
        <w:tab/>
        <w:t xml:space="preserve">       до  розпорядження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від 11.06.2019р. № 128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працівників медичної сфери для грошової винагоро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годи Дня медичного працівника</w:t>
      </w:r>
    </w:p>
    <w:p>
      <w:pPr>
        <w:pStyle w:val="Normal"/>
        <w:jc w:val="right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166"/>
        <w:gridCol w:w="2305"/>
        <w:gridCol w:w="1418"/>
        <w:gridCol w:w="1276"/>
        <w:gridCol w:w="1134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рахована су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а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видачі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борант клініко-діагностичної лабораторії КЗ «Могилів-Подільського обласного протитуберкульозного санаторія для дорослих»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емінська Світлана Іван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,85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5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 грн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 – анестезіолог відділення АІТ та інтенсивної терапії Могилів-Подільської ОЛІЛ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цол Володимир І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,85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5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 грн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кардіолог кардіологічного відділегння Могилів-Подільської ОЛІЛ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ецька Ольга Олександр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,85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5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 грн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відділення АІТ та інтенсивної терапії Могилів-Подільської ОЛІЛ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а  Віталіна Миколаї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,85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5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 грн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відділення АІТ та інтенсивної терапії Могилів-Подільської ОЛІЛ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інська  Діана Віталії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,85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5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 грн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а медична сестра відділення АІТ та інтенсивної терапії Могилів-Подільської ОЛІЛ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талака Римма Леонід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,85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5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 грн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 стоматолог-терапевт лікувально-хірургічного відділення стоматологічної поліклінік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єєва Наталія Владиславі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,85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5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 грн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к зубного ортопедичного відділення стоматологічної поліклінік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хтєрьова Віолета Діомід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,85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5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 грн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амбулаторії загальної практики -сімейної медицини №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Могилів-Подільський МЦ ПМСД»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бова Ольга Віктор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,85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5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 грн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хгалтер з фінансового облік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Могилів-Подільський МЦ ПМСД»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 Наталя Васил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,85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5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 грн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стра медич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Могилів-Подільський МЦ ПМСД»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зьмір Алла Григор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65,85 грн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,85 грн.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 грн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 дисципліни «Внутрішня медицина» Могилів-Подільського медичного коледж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бовська Людмила Миколаї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,85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5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 грн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 дисципліни «Геронтологія і геріатрія» Могилів-Подільського медичного коледж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нак Наталія Михайл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,85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5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 грн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льдшер з медицини невідкладних стан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огилів-Подільського відділення екстреної медичної допомог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кирява Ірина Анатолії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,85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5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 грн.</w:t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00,00</w:t>
            </w:r>
          </w:p>
        </w:tc>
      </w:tr>
    </w:tbl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керуючого справами виконкому,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інформаційної діяльності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both"/>
        <w:rPr/>
      </w:pPr>
      <w:r>
        <w:rPr>
          <w:b/>
          <w:sz w:val="28"/>
          <w:szCs w:val="28"/>
          <w:lang w:val="uk-UA"/>
        </w:rPr>
        <w:t>та комунікацій з громадськістю</w:t>
        <w:tab/>
        <w:tab/>
        <w:tab/>
        <w:tab/>
        <w:tab/>
        <w:tab/>
        <w:t xml:space="preserve">   І.Щербакова</w:t>
      </w:r>
    </w:p>
    <w:p>
      <w:pPr>
        <w:pStyle w:val="Normal"/>
        <w:jc w:val="right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134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54:00Z</dcterms:created>
  <dc:creator>Admin</dc:creator>
  <dc:description/>
  <dc:language>en-US</dc:language>
  <cp:lastModifiedBy>Admin</cp:lastModifiedBy>
  <cp:lastPrinted>2019-06-12T13:39:00Z</cp:lastPrinted>
  <dcterms:modified xsi:type="dcterms:W3CDTF">2019-07-11T08:54:00Z</dcterms:modified>
  <cp:revision>2</cp:revision>
  <dc:subject/>
  <dc:title/>
</cp:coreProperties>
</file>