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іського голови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mallCaps/>
          <w:color w:val="000000"/>
          <w:sz w:val="36"/>
          <w:szCs w:val="36"/>
          <w:lang w:eastAsia="en-US"/>
        </w:rPr>
      </w:pPr>
      <w:r>
        <w:rPr>
          <w:rFonts w:cs="Calibri" w:ascii="Calibri" w:hAnsi="Calibri"/>
          <w:b/>
          <w:bCs/>
          <w:i/>
          <w:smallCaps/>
          <w:color w:val="000000"/>
          <w:sz w:val="36"/>
          <w:szCs w:val="36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125"/>
        <w:gridCol w:w="1834"/>
      </w:tblGrid>
      <w:tr>
        <w:trPr/>
        <w:tc>
          <w:tcPr>
            <w:tcW w:w="30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ід 10.06.2019р.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en-US"/>
              </w:rPr>
              <w:t>125-р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о затвердження заходів щодо виконання в місті Національного плану дій з виконання резолюції Ради Безпеки ООН 1325 «Жінки, мир, безпек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період до 2020 рок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7"/>
        <w:rPr>
          <w:rStyle w:val="Rvts23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Calibri"/>
          <w:sz w:val="28"/>
          <w:szCs w:val="28"/>
        </w:rPr>
        <w:t xml:space="preserve">Керуючись ст. 42 Закону України «Про місцеве самоврядування в Україні», </w:t>
      </w:r>
      <w:bookmarkStart w:id="0" w:name="n4"/>
      <w:bookmarkEnd w:id="0"/>
      <w:r>
        <w:rPr>
          <w:sz w:val="28"/>
          <w:szCs w:val="28"/>
        </w:rPr>
        <w:t>відповідно до розпорядження Кабінету Міністрів України від 24 лютого 2016 року № 113-р «Про затвердження Національного</w:t>
      </w:r>
      <w:r>
        <w:rPr>
          <w:rStyle w:val="Rvts23"/>
          <w:sz w:val="28"/>
          <w:szCs w:val="28"/>
        </w:rPr>
        <w:t xml:space="preserve"> плану дій з виконання Ради Безпеки ООН 1325 «Жінки, мир, безпека» на період до 2020 року» (із змінами, внесеними розпорядженням Кабінету Міністрів України від 05 вересня 2018 року № 637-р «Про внесення змін до розпорядження Кабінету Міністрів України від 24 лютого 2016 року № 113»), розпорядженням голови облдержадміністрації від 08 вересня 2016 року № 647 «Про затвердження заходів щодо виконання в області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0.rada.gov.ua/laws/show/113-2016-р" \l "n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ціонального плану дій з виконанн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rStyle w:val="Rvts23"/>
          <w:sz w:val="28"/>
          <w:szCs w:val="28"/>
        </w:rPr>
        <w:t>резолюції Ради Безпеки ООН 1325 «Жінки, мир, безпека» на період до 2020 року, розпорядженням голови облдержадміністрації від 22 травня 2019 року № 375 «Про внесення змін до розпорядження голови облдержадміністрації від 08 вересня 2016 року № 647,:</w:t>
      </w:r>
    </w:p>
    <w:p>
      <w:pPr>
        <w:pStyle w:val="Style27"/>
        <w:rPr>
          <w:rStyle w:val="Rvts23"/>
          <w:sz w:val="28"/>
          <w:szCs w:val="28"/>
        </w:rPr>
      </w:pPr>
      <w:r>
        <w:rPr>
          <w:rStyle w:val="Rvts23"/>
          <w:sz w:val="28"/>
          <w:szCs w:val="28"/>
        </w:rPr>
        <w:t xml:space="preserve">1. Затвердити заходи щодо виконання в області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0.rada.gov.ua/laws/show/113-2016-р" \l "n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ціонального плану дій з виконанн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rStyle w:val="Rvts23"/>
          <w:sz w:val="28"/>
          <w:szCs w:val="28"/>
        </w:rPr>
        <w:t>резолюції Ради Безпеки ООН 1325 «Жінки, мир, безпека» на період до 2020 року (далі-Заходи), згідно з додатком.</w:t>
      </w:r>
    </w:p>
    <w:p>
      <w:pPr>
        <w:pStyle w:val="Style27"/>
        <w:rPr/>
      </w:pPr>
      <w:r>
        <w:rPr>
          <w:sz w:val="28"/>
          <w:szCs w:val="28"/>
        </w:rPr>
        <w:t xml:space="preserve">2. Структурним підрозділам міської ради, установам та організаціям,  залученим до виконання заходів, </w:t>
      </w:r>
      <w:bookmarkStart w:id="1" w:name="n7"/>
      <w:bookmarkStart w:id="2" w:name="n6"/>
      <w:bookmarkEnd w:id="1"/>
      <w:bookmarkEnd w:id="2"/>
      <w:r>
        <w:rPr>
          <w:sz w:val="28"/>
          <w:szCs w:val="28"/>
        </w:rPr>
        <w:t>щороку до 10 січня інформувати службу у справах дітей, сім’ї та молоді міської ради про їх виконання для узагальнення та інформування Департаменту соціальної та молодіжної політики облдержадміністрації облдержадміністраці</w:t>
      </w:r>
      <w:bookmarkStart w:id="3" w:name="n8"/>
      <w:bookmarkEnd w:id="3"/>
      <w:r>
        <w:rPr>
          <w:sz w:val="28"/>
          <w:szCs w:val="28"/>
        </w:rPr>
        <w:t>ї.</w:t>
      </w:r>
    </w:p>
    <w:p>
      <w:pPr>
        <w:pStyle w:val="Style27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>Контроль за виконанням цього розпорядження покласти на заступника</w:t>
      </w:r>
    </w:p>
    <w:p>
      <w:pPr>
        <w:pStyle w:val="Style2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іського голови з питань діяльності виконавчих органів Кригана В.І.</w:t>
      </w:r>
    </w:p>
    <w:p>
      <w:pPr>
        <w:pStyle w:val="Style2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Міський голова                                                                            П.Бров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дато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jc w:val="right"/>
        <w:rPr/>
      </w:pPr>
      <w:r>
        <w:rPr>
          <w:sz w:val="28"/>
          <w:szCs w:val="28"/>
        </w:rPr>
        <w:t>10.06.2019р. № 125-р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6525" w:leader="none"/>
        </w:tabs>
        <w:jc w:val="right"/>
        <w:rPr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</w:rPr>
        <w:tab/>
      </w:r>
      <w:r>
        <w:rPr>
          <w:rStyle w:val="Rvts9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Rvps6"/>
        <w:shd w:fill="FFFFFF" w:val="clear"/>
        <w:spacing w:before="0" w:after="0"/>
        <w:ind w:left="450" w:right="1710" w:hanging="0"/>
        <w:jc w:val="center"/>
        <w:textAlignment w:val="baseline"/>
        <w:rPr/>
      </w:pPr>
      <w:r>
        <w:rPr>
          <w:rStyle w:val="Rvts23"/>
          <w:b/>
          <w:bCs/>
          <w:sz w:val="28"/>
          <w:szCs w:val="28"/>
          <w:lang w:val="uk-UA"/>
        </w:rPr>
        <w:t>З А Х О Д И</w:t>
      </w:r>
    </w:p>
    <w:p>
      <w:pPr>
        <w:pStyle w:val="Rvps6"/>
        <w:shd w:fill="FFFFFF" w:val="clear"/>
        <w:spacing w:before="0" w:after="0"/>
        <w:ind w:left="450" w:right="1710" w:hanging="0"/>
        <w:jc w:val="center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щодо</w:t>
      </w:r>
      <w:r>
        <w:rPr>
          <w:rStyle w:val="Rvts23"/>
          <w:b/>
          <w:bCs/>
          <w:sz w:val="28"/>
          <w:szCs w:val="28"/>
        </w:rPr>
        <w:t xml:space="preserve"> виконання </w:t>
      </w:r>
      <w:r>
        <w:rPr>
          <w:rStyle w:val="Rvts23"/>
          <w:b/>
          <w:bCs/>
          <w:sz w:val="28"/>
          <w:szCs w:val="28"/>
          <w:lang w:val="uk-UA"/>
        </w:rPr>
        <w:t xml:space="preserve">в місті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  <w:lang w:val="uk-UA"/>
        </w:rPr>
        <w:instrText xml:space="preserve"> HYPERLINK "http://zakon0.rada.gov.ua/laws/show/113-2016-р" \l "n11"</w:instrText>
      </w:r>
      <w:r>
        <w:rPr>
          <w:rStyle w:val="InternetLink"/>
          <w:sz w:val="28"/>
          <w:u w:val="none"/>
          <w:b/>
          <w:szCs w:val="28"/>
          <w:color w:val="000000"/>
          <w:lang w:val="uk-UA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lang w:val="uk-UA"/>
        </w:rPr>
        <w:t>Національного п</w:t>
      </w:r>
      <w:r>
        <w:rPr>
          <w:rStyle w:val="InternetLink"/>
          <w:sz w:val="28"/>
          <w:u w:val="none"/>
          <w:b/>
          <w:szCs w:val="28"/>
          <w:color w:val="000000"/>
          <w:lang w:val="uk-UA"/>
        </w:rPr>
        <w:fldChar w:fldCharType="end"/>
      </w:r>
      <w:r>
        <w:rPr>
          <w:rStyle w:val="InternetLink"/>
          <w:b/>
          <w:color w:val="000000"/>
          <w:sz w:val="28"/>
          <w:szCs w:val="28"/>
          <w:u w:val="none"/>
        </w:rPr>
        <w:t>лан</w:t>
      </w:r>
      <w:r>
        <w:rPr>
          <w:rStyle w:val="InternetLink"/>
          <w:b/>
          <w:color w:val="000000"/>
          <w:sz w:val="28"/>
          <w:szCs w:val="28"/>
          <w:u w:val="none"/>
          <w:lang w:val="uk-UA"/>
        </w:rPr>
        <w:t>у</w: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 дій з виконання</w:t>
      </w:r>
      <w:r>
        <w:rPr>
          <w:rStyle w:val="InternetLink"/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Rvts23"/>
          <w:b/>
          <w:bCs/>
          <w:sz w:val="28"/>
          <w:szCs w:val="28"/>
        </w:rPr>
        <w:t>резолюції Ради Безпеки ООН 1325</w:t>
      </w:r>
    </w:p>
    <w:p>
      <w:pPr>
        <w:pStyle w:val="Rvps6"/>
        <w:shd w:fill="FFFFFF" w:val="clear"/>
        <w:spacing w:before="0" w:after="0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 xml:space="preserve">                    </w:t>
      </w:r>
      <w:r>
        <w:rPr>
          <w:rStyle w:val="Rvts23"/>
          <w:b/>
          <w:bCs/>
          <w:sz w:val="28"/>
          <w:szCs w:val="28"/>
          <w:lang w:val="uk-UA"/>
        </w:rPr>
        <w:t>«</w:t>
      </w:r>
      <w:r>
        <w:rPr>
          <w:rStyle w:val="Rvts23"/>
          <w:b/>
          <w:bCs/>
          <w:sz w:val="28"/>
          <w:szCs w:val="28"/>
        </w:rPr>
        <w:t>Жінки, мир, безпека</w:t>
      </w:r>
      <w:r>
        <w:rPr>
          <w:rStyle w:val="Rvts23"/>
          <w:b/>
          <w:bCs/>
          <w:sz w:val="28"/>
          <w:szCs w:val="28"/>
          <w:lang w:val="uk-UA"/>
        </w:rPr>
        <w:t>»</w:t>
      </w:r>
      <w:r>
        <w:rPr>
          <w:rStyle w:val="Rvts23"/>
          <w:b/>
          <w:bCs/>
          <w:sz w:val="28"/>
          <w:szCs w:val="28"/>
        </w:rPr>
        <w:t xml:space="preserve"> на період до 2020 року</w:t>
      </w:r>
    </w:p>
    <w:p>
      <w:pPr>
        <w:pStyle w:val="Rvps6"/>
        <w:shd w:fill="FFFFFF" w:val="clear"/>
        <w:spacing w:before="0" w:after="0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  <w:gridCol w:w="4253"/>
      </w:tblGrid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lineRule="exact" w:line="280" w:before="0" w:after="0"/>
              <w:jc w:val="center"/>
              <w:textAlignment w:val="baselin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1"/>
                <w:color w:val="000000"/>
                <w:szCs w:val="28"/>
              </w:rPr>
              <w:t>Найменування завд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exact" w:line="280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1"/>
                <w:color w:val="000000"/>
                <w:szCs w:val="28"/>
              </w:rPr>
              <w:t>Найменування зах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4007" w:leader="none"/>
                <w:tab w:val="left" w:pos="5849" w:leader="none"/>
              </w:tabs>
              <w:spacing w:lineRule="exact" w:line="280" w:before="0" w:after="0"/>
              <w:textAlignment w:val="baseline"/>
              <w:rPr>
                <w:rStyle w:val="Rvts23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1"/>
                <w:color w:val="000000"/>
                <w:szCs w:val="28"/>
              </w:rPr>
              <w:t xml:space="preserve">Відповідальний виконавець 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lineRule="exact" w:line="280" w:before="0" w:after="0"/>
              <w:textAlignment w:val="baseline"/>
              <w:rPr>
                <w:rStyle w:val="1"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                        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I. Дослідження, координація та підготовка кадр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rStyle w:val="Rvts82"/>
                <w:sz w:val="28"/>
                <w:szCs w:val="28"/>
              </w:rPr>
              <w:t>1. Моніторинг та оцінка впливу збройної агресії Російської Федерації у Донецькій та Луганській областях на систему забезпечення прав людини, зокрема щодо участі жінок у встановленні миру та запобіганні конфліктам, захисту, надання допомоги та реабілітації жінок, чоловіків, дівчат та хлопців, постраждалих від гендерно зумовленого насильства, сексуального насильства, пов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Rvts82"/>
                <w:sz w:val="28"/>
                <w:szCs w:val="28"/>
              </w:rPr>
              <w:t>язаного з конфлік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rStyle w:val="Rvts82"/>
                <w:sz w:val="28"/>
                <w:szCs w:val="28"/>
              </w:rPr>
              <w:t>Проведення аналізу впливу збройної агресії Російської Федерації у Донецькій та Луганській областях на жінок і дівчат, чоловіків і хлопців з урахуванням віку, інших соціальних ознак, зокрема стосовно ризиків гендерно зумовленого насильства, сексуального насильства, доступу до правосудд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ормаційної діяльності та комунікацій з громадськістю 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міської ради та виконкому;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іння праці та соціального захисту населення міської ради;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ба у справах дітей, сім’ї та молоді міської ради;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іської ради;</w:t>
            </w:r>
          </w:p>
          <w:p>
            <w:pPr>
              <w:pStyle w:val="Style27"/>
              <w:rPr/>
            </w:pPr>
            <w:r>
              <w:rPr>
                <w:sz w:val="28"/>
                <w:szCs w:val="28"/>
              </w:rPr>
              <w:t xml:space="preserve">КНП «Могилів – Подільський міський центр первинно 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санітарної допомоги»;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  <w:szCs w:val="28"/>
              </w:rPr>
              <w:t xml:space="preserve">2. </w:t>
            </w:r>
            <w:r>
              <w:rPr>
                <w:sz w:val="28"/>
                <w:szCs w:val="28"/>
                <w:lang w:eastAsia="uk-UA"/>
              </w:rPr>
              <w:t>Оцінка впливу кризи на інфраструктуру, організацію та функціонування системи безпеки, надання послу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  <w:lang w:eastAsia="uk-UA"/>
              </w:rPr>
              <w:t>Проведення оцінки доступу до послуг з медичного обслуговування населення (медичних послуг) та соціально-психологічних послуг жінок і чоловіків, зокрема осіб з інвалідністю, громадян похилого віку, ВІЛ-позитивних осіб, вагітних жінок, жінок та чоловіків, які перебували в полоні, в тому числі зазнали катувань, сімей осіб, які пропали безвісти в ході конфлікту, малолітніх дітей, вдів, учасників військової операції та їх сімей, а також постраждалих від сексуального насильст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НП «Могилів – Подільський міський центр первинно медико-санітарної допомоги»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, сім’ї та молоді міської ради;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3. Координація діяльності суб’єктів взаємодії, які забезпечують впровадження </w:t>
            </w:r>
            <w:hyperlink r:id="rId3" w:tgtFrame="_blank">
              <w:r>
                <w:rPr>
                  <w:rStyle w:val="InternetLink"/>
                  <w:sz w:val="28"/>
                  <w:szCs w:val="28"/>
                  <w:lang w:eastAsia="uk-UA"/>
                </w:rPr>
                <w:t>резолюції Ради Безпеки ООН 1325</w:t>
              </w:r>
            </w:hyperlink>
            <w:r>
              <w:rPr>
                <w:sz w:val="28"/>
                <w:szCs w:val="28"/>
                <w:lang w:eastAsia="uk-UA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1"/>
                <w:b w:val="false"/>
                <w:b w:val="false"/>
                <w:color w:val="000000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визначення працівників, радників та включення до їх функціональних обов’язків питань реалізації Національного плану дій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раці та соціального захисту населення міської ради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інформаційної діяльності та комунікацій з громадськістю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парату міської ради та виконкому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, сім’ї та молоді міської ради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світи міської ради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НП «Могилів – Подільський міський центр первинно медико-санітарної допомоги»;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 – Подільський відділ поліції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II. Безпека, запобігання конфліктам та насильству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4. Запобігання гендерно зумовленому насильству, сексуальному насильству, пов’язаному з конфлік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ведення інформаційно-просвітницьких заходів з протидії гендерно зумовленому насильству, сексуальному насильству, пов’язаному з конфліктом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, сім’ї та молоді міської ради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раці та соціального захисту населення міської ради;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 – Подільський відділ поліції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світи міської ради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5. Формування у населення культури миру та нетерпимості до проявів насильст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  <w:lang w:eastAsia="uk-UA"/>
              </w:rPr>
              <w:t>1)Розроблення/поширення соціальної реклами для розміщення у засобах масової інформації щодо культури миру, гендерних аспектів запобігання та врегулювання конфліктів, запобігання сексуальному насильству, пов’язаному з конфліктом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, сім’ї та молоді міської ради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раці та соціального захисту населення міської ради;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 – Подільський відділ поліції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світи міської ради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НП «Могилів – Подільський міський центр первинно медико-санітарної допомоги»;</w:t>
            </w:r>
          </w:p>
          <w:p>
            <w:pPr>
              <w:pStyle w:val="Style27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) проведення інформаційно-просвітницьких заходів, спрямованих на формування у молоді стійких переконань щодо норм культури миру, толерантності, протидії конфліктам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, сім’ї та молоді міської ради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світи міської ради;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З міст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ІІІ. Захист жінок і дівчат, які постраждали від конфліктів</w:t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Rvts23"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6. Удосконалення системи захисту жінок і дівчат, які постраждали від конфліктів (ідентифікація, створення системи допомоги, інформування про допомогу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1)Розроблення та впровадження механізму взаємодії суб’єктів проти-дії насильству за ознакою статі, сексуальному насильству, пов’язаному з конфліктом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раці та соціального захисту населення міської ради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, сім’ї та молоді міської ради;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 – Подільський відділ поліції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НП «Могилів – Подільський міський центр первинно медико-санітарної допомоги»;</w:t>
            </w:r>
          </w:p>
          <w:p>
            <w:pPr>
              <w:pStyle w:val="Style27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  <w:lang w:eastAsia="uk-UA"/>
              </w:rPr>
              <w:t>2) розроблення та розповсюдження інформаційних та методичних матеріалів, пов’язаних із захистом та наданням допомоги постраждалим від конфліктів, сексуального насильства, пов’язаного з конфліктом, з урахуванням потреб внутрішньо переміщених осі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, сім’ї та молоді міської ради;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 – Подільський відділ поліції;</w:t>
            </w:r>
          </w:p>
          <w:p>
            <w:pPr>
              <w:pStyle w:val="Style2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  <w:lang w:eastAsia="uk-UA"/>
              </w:rPr>
              <w:t>7. Забезпечення надання допомоги постраждалим від конфлікті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) розроблення/виконання програм/заходів реабілітації та реінтеграції чоло-віків, жінок хлопців та дівчат, які постраждали від конфліктів та насильства, сексуального насильства, пов’язаного із конфліктом, осіб, які перебували в полоні, в тому числі зазнали катувань, внутрішньо переміщених осіб, учасників військової операції та їх сімей, волонтерів, сімей загиблих та безвісти зник-лих учасників військової операції з урахуванням потреб жінок і дівчат, чоловіків і хлопців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, сім’ї та молоді міської ради;</w:t>
            </w:r>
          </w:p>
          <w:p>
            <w:pPr>
              <w:pStyle w:val="Style27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  <w:lang w:eastAsia="uk-UA"/>
              </w:rPr>
              <w:t>2) підтримка жіночих ініціативних груп, груп підтримки та само-допомоги для постраждалих від збройного конфлікту з урахуванням потреб дівчат та хлопців, жінок і чоловіків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, сім’ї та молоді міської ради;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  <w:lang w:eastAsia="uk-UA"/>
              </w:rPr>
              <w:t>3) надання послуг з медичного обслуговування жінок, чоловіків, хлопців та дівчат (медичних послуг), освітніх послуг з питань репродуктивного здоров’я жінкам і чоловікам, які постраждали від конфлікту, та особам, постраждалим від сексуального насильства, пов’язаного з конфлікто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НП «Могилів – Подільський міський центр первинно медико-санітарної допомоги»;</w:t>
            </w:r>
          </w:p>
          <w:p>
            <w:pPr>
              <w:pStyle w:val="Style27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Rvps6"/>
        <w:shd w:fill="FFFFFF" w:val="clear"/>
        <w:spacing w:before="0" w:after="0"/>
        <w:ind w:right="450" w:hanging="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.о. Керуючого  справами виконкому,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начальник в</w:t>
      </w:r>
      <w:r>
        <w:rPr>
          <w:sz w:val="28"/>
          <w:szCs w:val="28"/>
        </w:rPr>
        <w:t>ідділу інформаційної діяль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комунікацій з громадськістю </w:t>
      </w:r>
    </w:p>
    <w:p>
      <w:pPr>
        <w:pStyle w:val="Normal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8"/>
          <w:szCs w:val="28"/>
        </w:rPr>
        <w:t>апарату міської ради та виконкому                                                     І.Щербакова</w:t>
      </w:r>
      <w:r>
        <w:rPr>
          <w:rFonts w:eastAsia="Calibri"/>
          <w:sz w:val="28"/>
          <w:szCs w:val="28"/>
        </w:rPr>
        <w:t xml:space="preserve">                                               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079" w:right="849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Grame">
    <w:name w:val="gr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Calibri"/>
      <w:sz w:val="28"/>
      <w:szCs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82">
    <w:name w:val="rvts82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44">
    <w:name w:val="rvts44"/>
    <w:basedOn w:val="Style1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b/>
      <w:color w:val="000000"/>
      <w:lang w:val="ru-RU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4536" w:right="221" w:hanging="0"/>
    </w:pPr>
    <w:rPr>
      <w:b/>
      <w:bCs/>
      <w:sz w:val="28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sz w:val="20"/>
      <w:szCs w:val="20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/>
      <w:jc w:val="center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357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Calibri" w:hAnsi="Calibri" w:cs="Calibri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22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" w:cs="FreeSans"/>
      <w:kern w:val="2"/>
      <w:lang w:eastAsia="zh-CN" w:bidi="hi-I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23">
    <w:name w:val="Нормальний текст"/>
    <w:basedOn w:val="Normal"/>
    <w:qFormat/>
    <w:pPr>
      <w:widowControl w:val="false"/>
      <w:suppressAutoHyphens w:val="true"/>
      <w:spacing w:before="120" w:after="0"/>
      <w:ind w:firstLine="567"/>
    </w:pPr>
    <w:rPr>
      <w:rFonts w:ascii="Liberation Serif;Times New Roman" w:hAnsi="Liberation Serif;Times New Roman" w:eastAsia="Droid Sans Fallback" w:cs="FreeSans"/>
      <w:kern w:val="2"/>
      <w:lang w:eastAsia="zh-CN" w:bidi="hi-IN"/>
    </w:rPr>
  </w:style>
  <w:style w:type="paragraph" w:styleId="13">
    <w:name w:val="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b/>
      <w:color w:val="000000"/>
      <w:sz w:val="20"/>
      <w:szCs w:val="20"/>
      <w:lang w:val="ru-RU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995_66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49:00Z</dcterms:created>
  <dc:creator>Viktor</dc:creator>
  <dc:description/>
  <cp:keywords/>
  <dc:language>en-US</dc:language>
  <cp:lastModifiedBy>Admin</cp:lastModifiedBy>
  <cp:lastPrinted>2019-06-06T15:02:00Z</cp:lastPrinted>
  <dcterms:modified xsi:type="dcterms:W3CDTF">2019-07-11T08:49:00Z</dcterms:modified>
  <cp:revision>2</cp:revision>
  <dc:subject/>
  <dc:title>   </dc:title>
</cp:coreProperties>
</file>