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Від 10.06.2019р.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124-р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 надання матеріальної допомоги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Керуючись  ст. 42 Закону України «Про  місцеве  самоврядування  в Україні»,  рішенням 31 сесії міської ради 7 скликання від 20.12.2018р. № 749 «Про затвердження міської Програми «Соціальний захист та соціальне забезпечення громадян на 2019 рік»»:</w:t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1. Надати адресну матеріальну допомогу жителям м. Могилева - Подільського: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1._______________, яка проживає  по _______________в розмірі 2000 (дві тисячі ) гривень в зв’язку з скрутним матеріальним становищем(виховує дитину-інваліда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2. _______________, яка проживає по _______________в розмірі 2500 (дві тисячі п’ятсот ) гривень в зв’язку з скрутним матеріальним становищем (в зв’язку зі смертю матері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3. _______________, яка проживає  по _______________в розмірі 1000 (одна тисяча) гривень в зв’язку з скрутним матеріальним становищем (інвалід ІІ групи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4. _______________, яка  проживає по _______________в розмірі 1000 (одна тисяча) гривень в зв’язку з скрутним матеріальним становищем (одинока мати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5. _______________,яка  проживає по _______________в розмірі 1000 (одна тисяча) гривень в зв’язку з скрутним матеріальним становищем (інвалід ІІ групи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6. _______________, який проживає по _______________в розмірі 2000 (дві тисячі ) гривень в зв’язку з скрутним матеріальним становищем (учасник бойових дій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7. _______________, яка проживає  по _______________в розмірі 1000 (одна тисяча) гривень в зв’язку з скрутним матеріальним становищем (інвалід ІІІ групи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8. _______________, яка проживає по _______________в розмірі 2500 (дві тисячі п’ятсот ) гривень в зв’язку з скрутним матеріальним становищем (в зв’язку зі смертю матері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9. _______________, який проживає по _______________в розмірі 2000 (дві тисячі ) гривень в зв’язку з скрутним матеріальним становищем (багатодітний батько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10. _______________, яка проживає по _______________в розмірі 2500 (дві тисячі п’ятсот ) гривень в зв’язку з скрутним матеріальним становищем (багатодітна сім’я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11. _______________, яка проживає  по _______________в розмірі 1000 (одна тисяча) гривень в зв’язку з скрутним матеріальним становищем (інвалід І групи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12. _______________, яка проживає  по _______________в розмірі 1500 (одна тисяча п’ятсот) гривень в зв’язку з скрутним матеріальним становищем (інвалід ІІ групи).</w:t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2. Надати благодійну матеріальну допомогу жителям м. Могилева - Подільського: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2.1. _______________, яка  проживає по _______________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2.2. _______________, яка проживає по _______________в розмірі 2000 (дві тисячі) гривень в зв’язку з скрутним матеріальним становищем (в зв’язку з виниклими обставинами, на оперування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2.3. _______________, яка проживає по _______________в розмірі 1000 (одна тисяча) гривень в зв’язку з скрутним матеріальним становищем (в зв’язку з виниклими обставинами, на лікування 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2.4. _______________, яка проживає по _______________в розмірі 1000 (одна тисяча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spacing w:before="0" w:after="240"/>
        <w:ind w:firstLine="708"/>
        <w:rPr/>
      </w:pPr>
      <w:r>
        <w:rPr>
          <w:rFonts w:eastAsia="Calibri"/>
          <w:b/>
          <w:sz w:val="28"/>
          <w:szCs w:val="28"/>
          <w:lang w:val="uk-UA" w:eastAsia="en-US"/>
        </w:rPr>
        <w:t>3.</w:t>
      </w:r>
      <w:r>
        <w:rPr>
          <w:rFonts w:eastAsia="Calibri"/>
          <w:sz w:val="28"/>
          <w:szCs w:val="28"/>
          <w:lang w:val="uk-UA" w:eastAsia="en-US"/>
        </w:rPr>
        <w:t xml:space="preserve"> Фінансово - економічному управлінню (Мостовик І.) профінансувати витрати, пов’язані з   наданням матеріальної допомоги по КПКВ 0213242  КЕКВ 2730 в сумі 26 000,00 грн. ( двадцять шість тисяч гривень 00 коп.)</w:t>
      </w:r>
    </w:p>
    <w:p>
      <w:pPr>
        <w:pStyle w:val="Normal"/>
        <w:spacing w:before="0" w:after="240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4.</w:t>
      </w:r>
      <w:r>
        <w:rPr>
          <w:rFonts w:eastAsia="Calibri"/>
          <w:sz w:val="28"/>
          <w:szCs w:val="28"/>
          <w:lang w:val="uk-UA" w:eastAsia="en-US"/>
        </w:rPr>
        <w:t xml:space="preserve">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b/>
          <w:sz w:val="28"/>
          <w:szCs w:val="28"/>
          <w:lang w:val="uk-UA" w:eastAsia="en-US"/>
        </w:rPr>
        <w:t>5.</w:t>
      </w:r>
      <w:r>
        <w:rPr>
          <w:rFonts w:eastAsia="Calibri"/>
          <w:sz w:val="28"/>
          <w:szCs w:val="28"/>
          <w:lang w:val="uk-UA" w:eastAsia="en-US"/>
        </w:rPr>
        <w:t xml:space="preserve"> Контроль за виконання дан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Міський голова</w:t>
        <w:tab/>
        <w:tab/>
        <w:tab/>
        <w:tab/>
        <w:tab/>
        <w:tab/>
        <w:t xml:space="preserve">                    Петро Бровко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sz w:val="18"/>
          <w:szCs w:val="18"/>
          <w:lang w:val="uk-UA" w:eastAsia="en-US"/>
        </w:rPr>
      </w:pPr>
      <w:r>
        <w:rPr>
          <w:rFonts w:eastAsia="Calibri"/>
          <w:sz w:val="18"/>
          <w:szCs w:val="18"/>
          <w:lang w:val="uk-UA" w:eastAsia="en-US"/>
        </w:rPr>
        <w:t>Вик.: Л.Сувалова</w:t>
      </w:r>
    </w:p>
    <w:sectPr>
      <w:type w:val="nextPage"/>
      <w:pgSz w:w="11906" w:h="16838"/>
      <w:pgMar w:left="1701" w:right="566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8:44:00Z</dcterms:created>
  <dc:creator>Пользователь Windows</dc:creator>
  <dc:description/>
  <cp:keywords/>
  <dc:language>en-US</dc:language>
  <cp:lastModifiedBy>Admin</cp:lastModifiedBy>
  <cp:lastPrinted>2019-06-10T09:40:00Z</cp:lastPrinted>
  <dcterms:modified xsi:type="dcterms:W3CDTF">2019-07-11T08:47:00Z</dcterms:modified>
  <cp:revision>3</cp:revision>
  <dc:subject/>
  <dc:title/>
</cp:coreProperties>
</file>