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3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7.06.2019р.</w:t>
            </w:r>
          </w:p>
        </w:tc>
        <w:tc>
          <w:tcPr>
            <w:tcW w:w="404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Внести  зміни  до кошторису  управління  освіти міської ради по освітній субвен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меншити  КПКВ 0611020 КЕКВ 2210 на суму 26489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більшити КПКВ 0611020 КЕКВ 3110 на суму 26489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Внести зміни до  кошторису  управління праці та соціального захисту населення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меншити КПКВ 0813047 КЕКВ 2730 в червні  місяці  на суму 160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більшити КПКВ 0813043 КЕКВ 2730 в червні місяці на суму 126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КПКВ 0813045 КЕКВ 2730 в червні місяці на суму 25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КПКВ 0813046 КЕКВ 2730 в червні місяці на суму 7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КПКВ 0813082 КЕКВ 2730 в червні місяці на суму 26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КПКВ 0813083 КЕКВ 2730 в червні місяці  на суму 22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КПКВ 0813084 КЕКВ 2730 в червні місяці на суму 26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 КПКВ 0813043 КЕКВ 2730 в грудні місяці на суму 126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КПКВ 0813045 КЕКВ 2730 в грудні місяці на суму 25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КПКВ 0813046 КЕКВ 2730 в грудні місяці на суму 7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КПКВ 0813082 КЕКВ 2730 в грудні місяці на суму 26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КПКВ 0813083 КЕКВ 2730 в грудні місяці  на суму 22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КПКВ 0813084 КЕКВ 2730 в грудні місяці на суму 26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 КПКВ 0813047 КЕКВ 2730 в  грудні  місяці  на суму 160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І. Мостовик</w:t>
      </w:r>
    </w:p>
    <w:sectPr>
      <w:type w:val="nextPage"/>
      <w:pgSz w:w="11906" w:h="16838"/>
      <w:pgMar w:left="1259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43:00Z</dcterms:created>
  <dc:creator>Пользователь Windows</dc:creator>
  <dc:description/>
  <cp:keywords/>
  <dc:language>en-US</dc:language>
  <cp:lastModifiedBy>Admin</cp:lastModifiedBy>
  <cp:lastPrinted>2019-06-07T10:19:00Z</cp:lastPrinted>
  <dcterms:modified xsi:type="dcterms:W3CDTF">2019-07-11T08:43:00Z</dcterms:modified>
  <cp:revision>2</cp:revision>
  <dc:subject/>
  <dc:title> </dc:title>
</cp:coreProperties>
</file>