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   </w:t>
            </w:r>
            <w:r>
              <w:rPr>
                <w:rFonts w:eastAsia="Calibri"/>
                <w:color w:val="000000"/>
                <w:szCs w:val="28"/>
                <w:u w:val="single"/>
                <w:lang w:val="uk-UA" w:eastAsia="en-US"/>
              </w:rPr>
              <w:t>07.06.2019р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u w:val="single"/>
                <w:lang w:val="uk-UA" w:eastAsia="en-US"/>
              </w:rPr>
              <w:t>122-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</w:t>
      </w:r>
      <w:r>
        <w:rPr>
          <w:szCs w:val="28"/>
          <w:lang w:val="uk-UA"/>
        </w:rPr>
        <w:t xml:space="preserve">Про створення тимчасової  комісі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Керуючись   ст.42 Закону України  від 21.05.1997 р. №280/97 ВР «Про місцеве самоврядування в Україні», із внесеними до нього змінами, враховуючи  звернення  жителів вул. Шевченка,-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. Створити тимчасову  комісію  для  перевірки  дотримання мешканцями міста, що утримують   на території своїх приватних домоволодінь домашніх тварин (собак) ,     санітарно-епідеміологічних , ветеринарно-санітарних  норм та Правил благоустрою території  м. Могилева-Подільського (у новій редакції) затверджених рішенням 7 сесії міської ради 7 скликання від 29.02.2016р. №89,  у складі: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Голова комісії : Гоцуляк М.В. –  секретар міської ради, в.о. першого заступника міського голов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Секретар комісії : Гримчак О.І. – начальник  виробничо - технічного  відділу управління  житлово-комунального господарства  Могилів-Подільської міської ради;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Члени комісії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ойціх П.Д. –  начальник  КП «Муніципальна варта»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Сурдоленко О.М. – головний спеціаліст управління містобудування та архітектури  міської ради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Лученко О.В. – головний спеціаліст відділу безпеки харчових продуктів та ветеринарії Могилів-Подільського управління Головного управління Держпродспоживслужби у Вінницькій області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артинюк О.В.  - представник Могилів – Подільського районного сектору головного управління ДСНС України у Вінницькій області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аламарчук А.А. – дільничний офіцер  поліції Могилів-Подільського ГУНП у Вінницькій області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2. Надати звіт про проведену роботу до 30.06.2019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       П. Бровко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42:00Z</dcterms:created>
  <dc:creator>Admin</dc:creator>
  <dc:description/>
  <cp:keywords/>
  <dc:language>en-US</dc:language>
  <cp:lastModifiedBy>Admin</cp:lastModifiedBy>
  <cp:lastPrinted>2017-04-24T10:54:00Z</cp:lastPrinted>
  <dcterms:modified xsi:type="dcterms:W3CDTF">2019-07-11T08:42:00Z</dcterms:modified>
  <cp:revision>2</cp:revision>
  <dc:subject/>
  <dc:title/>
</cp:coreProperties>
</file>