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4041"/>
        <w:gridCol w:w="3706"/>
      </w:tblGrid>
      <w:tr>
        <w:trPr/>
        <w:tc>
          <w:tcPr>
            <w:tcW w:w="333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5.06.2019р.</w:t>
            </w:r>
          </w:p>
        </w:tc>
        <w:tc>
          <w:tcPr>
            <w:tcW w:w="404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70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-р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о внесення  змін   до  бюджету  міста  на  20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31 сесії                              7  скликання від 20.12.2018р. № 807  «Про затвердження бюджету міста  на 2019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Внести  зміни  до кошторису  управління праці та соціального захисту населення  міської ради  згідно листа  від 28.05.2019рю № 01-03/968 та  листів Департаменту фінансів Вінницької облдержадміністрації  від 24.05.2019р. № 04-2-26/464, 22.05.2019р.№ 04-2-26/458 та  повідомлень  ДКСУ  від 24.04.2019р. №33 та від 08.05.2019р. № 38, від 21.05.2019р. № 41 по доходах та видатк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идатк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еремістити бюджетні призначення по  КПКВ 0813012 КЕКВ 2730 з травня місяця в сумі  2983193грн. на жовтень місяць в сумі 1480540грн., на   листопад  місяць в  сумі 1502653грн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містити  бюджетні призначення по КПКВ 0813022 КЕКВ 2730 з травня місяця на грудень місць в сумі 48454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меншити  КПКВ 0813081 КЕКВ 2730  в червні місяці на суму 2320грн., в липні місяці на суму 4692грн., в серпні місяці на суму 4692грн., в вересні місяці на суму 4692грн., в жовтні місяці на суму 4692грн., в листопаді місяці на суму 4692грн., в грудні місяці на суму 4914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більшити КПКВ 0813086 КЕКВ 2730  в червні місяці на суму 2320грн., в липні місяці на суму 4692грн., в серпні місяці на суму 4692грн., в вересні місяці на суму 4692грн., в жовтні місяці на суму 4692грн., в листопаді місяці на суму 4692грн., в грудні місяці на суму 4914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доход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КБКД 41050100 «Субв</w:t>
      </w:r>
      <w:r>
        <w:rPr>
          <w:color w:val="000000"/>
          <w:sz w:val="28"/>
          <w:szCs w:val="28"/>
          <w:lang w:val="uk-UA"/>
        </w:rPr>
        <w:t xml:space="preserve">енція з місцевого бюджету  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управління багатоквартирним будинком, вивезення побутового сміття та рідких нечистот за рахунок відповідної  субвенції з державного  бюджету» перемістити планові призначення  </w:t>
      </w:r>
      <w:r>
        <w:rPr>
          <w:sz w:val="28"/>
          <w:szCs w:val="28"/>
          <w:lang w:val="uk-UA"/>
        </w:rPr>
        <w:t>з травня місяця в сумі 2983193грн. на  жовтень місяць в сумі 1480540грн., на  листопад місяць в сумі 1502653грн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КБКД 41050200 «Субвенція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» перемістити планові призначення з травня місяця на  грудень місяць в сумі 48454грн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Міський голова                                                    П. Бровк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ідг. І. Мостовик</w:t>
      </w:r>
    </w:p>
    <w:sectPr>
      <w:type w:val="nextPage"/>
      <w:pgSz w:w="11906" w:h="16838"/>
      <w:pgMar w:left="1260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8:41:00Z</dcterms:created>
  <dc:creator>Пользователь Windows</dc:creator>
  <dc:description/>
  <cp:keywords/>
  <dc:language>en-US</dc:language>
  <cp:lastModifiedBy>Admin</cp:lastModifiedBy>
  <cp:lastPrinted>2019-06-05T10:15:00Z</cp:lastPrinted>
  <dcterms:modified xsi:type="dcterms:W3CDTF">2019-07-11T08:41:00Z</dcterms:modified>
  <cp:revision>2</cp:revision>
  <dc:subject/>
  <dc:title> </dc:title>
</cp:coreProperties>
</file>