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5.06.2019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/>
      </w:pPr>
      <w:r>
        <w:rPr>
          <w:lang w:val="uk-UA"/>
        </w:rPr>
        <w:t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військового комісару Могилів-Подільського об’єднаного міського військового комісаріату від 30 травня 2019 року № 1193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1. Фінансово-економічному управлінню міської ради (Мостовик І.В.) провести фінансування по КПКВ 0210180 «Інші видатки» в загальній сумі 18300 грн. 00 коп. по КЕКВ 2240 в загальній сумі 18300 грн. 00 коп. для перевезення призовників на обласний збірний пункт м. Козятин 04 червня 2019 року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39:00Z</dcterms:created>
  <dc:creator>Admin</dc:creator>
  <dc:description/>
  <cp:keywords/>
  <dc:language>en-US</dc:language>
  <cp:lastModifiedBy>Admin</cp:lastModifiedBy>
  <cp:lastPrinted>2019-06-05T10:04:00Z</cp:lastPrinted>
  <dcterms:modified xsi:type="dcterms:W3CDTF">2019-07-11T08:39:00Z</dcterms:modified>
  <cp:revision>2</cp:revision>
  <dc:subject/>
  <dc:title> </dc:title>
</cp:coreProperties>
</file>