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9.05.2019р.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-р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ілення коштів на підготовку 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ведення свята для дітей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онячні долонь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. 42 Закону України «Про місцеве самоврядування в Україні» , на виконання розпорядження від 29.05.2019 р. №118- р</w:t>
      </w:r>
      <w:r>
        <w:rPr>
          <w:rFonts w:cs="Times New Roman" w:ascii="Times New Roman" w:hAnsi="Times New Roman"/>
          <w:sz w:val="32"/>
          <w:szCs w:val="32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виділення коштів на проведення свята для дітей «Сонячні долоньки»</w:t>
      </w:r>
      <w:r>
        <w:rPr>
          <w:rFonts w:cs="Times New Roman" w:ascii="Times New Roman" w:hAnsi="Times New Roman"/>
          <w:sz w:val="28"/>
          <w:szCs w:val="28"/>
        </w:rPr>
        <w:t>»,-</w:t>
      </w:r>
    </w:p>
    <w:p>
      <w:pPr>
        <w:pStyle w:val="Style18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о - економічному управлінню міської ради (Мостовик І.В.) виділити кошти в сумі 5000,00  грн. (п’ять  тисячі гривень 00 коп.) по КПК  1014082 КЕКВ 2282 на придбання товарів. </w:t>
      </w:r>
    </w:p>
    <w:p>
      <w:pPr>
        <w:pStyle w:val="Style18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 даного  розпорядження покласти на заступника міського голови з питань діяльності виконавчих органів  Кригана В.І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</w:t>
        <w:tab/>
        <w:tab/>
        <w:tab/>
        <w:tab/>
        <w:tab/>
        <w:tab/>
        <w:t xml:space="preserve">  П.Бровко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к. Т.Флуд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6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6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pacing w:val="6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6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pacing w:val="6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6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pacing w:val="6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6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pacing w:val="6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60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1:12:00Z</dcterms:created>
  <dc:creator>Galina</dc:creator>
  <dc:description/>
  <cp:keywords/>
  <dc:language>en-US</dc:language>
  <cp:lastModifiedBy>Admin</cp:lastModifiedBy>
  <cp:lastPrinted>2019-05-29T08:57:00Z</cp:lastPrinted>
  <dcterms:modified xsi:type="dcterms:W3CDTF">2019-05-30T11:12:00Z</dcterms:modified>
  <cp:revision>2</cp:revision>
  <dc:subject/>
  <dc:title/>
</cp:coreProperties>
</file>