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5.2019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-р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роведення свята для ді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нячні долонь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ст.42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сти свято для дітей «Сонячні долоньки»  01 червня 2019 року в м. Могилеві-Подільськом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фінансово – економічного управління міської ради (Мостовик І.В.) профінансувати свято для дітей згідно вимог чинного законодав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відділу інформаційної діяльності комунікацій з громадськістю (Щербакова І.Л.) забезпечити висвітлення інформації про свято для дітей на офіційному сайті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міського ПТРЦ «Краяни» (Фоменко Т.А.) забезпечити висвітлення інформації про свято для дітей в місцевих засобах масової інформації.</w:t>
      </w:r>
    </w:p>
    <w:p>
      <w:pPr>
        <w:pStyle w:val="Normal"/>
        <w:spacing w:lineRule="auto" w:line="24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         П. Бровко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Т. Флу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2:00Z</dcterms:created>
  <dc:creator>Galina</dc:creator>
  <dc:description/>
  <cp:keywords/>
  <dc:language>en-US</dc:language>
  <cp:lastModifiedBy>Admin</cp:lastModifiedBy>
  <cp:lastPrinted>2019-05-28T12:15:00Z</cp:lastPrinted>
  <dcterms:modified xsi:type="dcterms:W3CDTF">2019-05-30T11:12:00Z</dcterms:modified>
  <cp:revision>2</cp:revision>
  <dc:subject/>
  <dc:title/>
</cp:coreProperties>
</file>