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7.05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17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>______________, який проживає  по ______________в розмірі 2000 (дві тисячі ) гривень в зв’язку з скрутним матеріальним становищем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, яка проживає по ______________в розмірі 1500 (одна тисяча п’ятсот ) гривень в зв’язку з скрутним матеріальним становищем (інвалід 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, яка проживає  по ______________в розмірі 2500 (дві тисячі п’ятсот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, який  проживає по 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, яка  проживає по ______________в розмірі 2000 (дві тисячі) гривень в зв’язку з скрутним матеріальним становищем (мати,яка виховує дитину одн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, яка проживає по ______________ «А» в розмірі 1000 (одна тисяча 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7. ______________, яка проживає  по ______________в розмірі 2500 (дві тисячі п’ятсот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8. ______________, яка проживає по ______________в розмірі 1500 (одна тисяча п’ятсот ) гривень в зв’язку з скрутним матеріальним становищем (виховує дитину - інвалід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9. ______________, який проживає по ______________в розмірі 1500 (одна тисяча п’ятсот 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, яка  проживає по 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, який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. ______________, яка проживає по ______________ в розмірі 2000 (дві тисячі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, яка проживає по 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, який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6. ______________, яка проживає по ______________в розмірі 3000 (три тисячі) гривень в зв’язку з скрутним матеріальним становищем (в зв’язку з виниклими обставинами, на лікування дитини-інвалід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7. ______________, яка проживає по 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8. ______________, який проживає по ______________ 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firstLine="708"/>
        <w:rPr/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29 500,00 грн. ( двадцять дев’ять тисяч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4:00Z</dcterms:created>
  <dc:creator>Пользователь Windows</dc:creator>
  <dc:description/>
  <cp:keywords/>
  <dc:language>en-US</dc:language>
  <cp:lastModifiedBy>Admin</cp:lastModifiedBy>
  <cp:lastPrinted>2019-05-27T15:54:00Z</cp:lastPrinted>
  <dcterms:modified xsi:type="dcterms:W3CDTF">2019-05-30T11:11:00Z</dcterms:modified>
  <cp:revision>4</cp:revision>
  <dc:subject/>
  <dc:title/>
</cp:coreProperties>
</file>