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5.2019р.</w:t>
            </w:r>
          </w:p>
        </w:tc>
        <w:tc>
          <w:tcPr>
            <w:tcW w:w="37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ведення місць та обладнання стендів, дошок оголош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розміщення матеріалів передвиборної агі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відповідно до п. 4 ст. 59 Закону України «Про позачергові вибори народних депутатів України 21.07.2019 року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1. Управлінню житлово-комунального господарства міської ради (Бохонець В.П.), директору МКП «Житловокомунгосп» (Панкратов О.О.) :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1. Відвести місця та обладнати стенди, дошки оголошень у людних  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місцях для розміщення матеріалів передвиборної агітації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. Могилеві –Подільському:</w:t>
      </w:r>
    </w:p>
    <w:p>
      <w:pPr>
        <w:pStyle w:val="Normal"/>
        <w:rPr/>
      </w:pPr>
      <w:r>
        <w:rPr>
          <w:lang w:val="uk-UA"/>
        </w:rPr>
        <w:tab/>
        <w:tab/>
        <w:t>- на будинку №301 по проспекту Незалежності;</w:t>
      </w:r>
    </w:p>
    <w:p>
      <w:pPr>
        <w:pStyle w:val="Normal"/>
        <w:rPr/>
      </w:pPr>
      <w:r>
        <w:rPr>
          <w:lang w:val="uk-UA"/>
        </w:rPr>
        <w:tab/>
        <w:tab/>
        <w:t>- в сквері біля будинку №11 по вул. Ставиській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- в районі перетину вулиць Вокзальної та Грецької;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- в районі КНП «Могилів – Подільська окружна лікарня 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інтенсивного лікування» Могилів –Поділь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в районі торгової мережі «Гуси-Лебеді» по вул. Острівській.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ab/>
        <w:t xml:space="preserve">1.2. Зняти передвиборні агітаційні матеріали з 24 год. </w:t>
      </w:r>
      <w:r>
        <w:rPr>
          <w:lang w:val="uk-UA" w:eastAsia="uk-UA"/>
        </w:rPr>
        <w:t xml:space="preserve">останньої </w:t>
      </w:r>
    </w:p>
    <w:p>
      <w:pPr>
        <w:pStyle w:val="Normal"/>
        <w:rPr>
          <w:lang w:val="uk-UA"/>
        </w:rPr>
      </w:pPr>
      <w:r>
        <w:rPr>
          <w:lang w:val="uk-UA" w:eastAsia="uk-UA"/>
        </w:rPr>
        <w:t xml:space="preserve">                  </w:t>
      </w:r>
      <w:r>
        <w:rPr>
          <w:lang w:val="uk-UA" w:eastAsia="uk-UA"/>
        </w:rPr>
        <w:t>п’ятниці, що передує дню голосування</w:t>
      </w:r>
      <w:r>
        <w:rPr>
          <w:lang w:val="uk-UA"/>
        </w:rPr>
        <w:t>.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Заборонити розміщення матеріалів передвиборної агітації на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будівлях, що є історичними пам’ятками архітектури (згідно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датком) та в місцях, де вони можуть перешкодити безпеці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дорожнього рух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3. Контроль за виконанням даного розпорядження покласти на секретаря міської ради, в.о. першого заступника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>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ab/>
        <w:tab/>
        <w:t xml:space="preserve">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мченко І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24.05.2019р.   № 116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 xml:space="preserve">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пам’яток архітектури по місту Могилеву-Подільсько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4"/>
        <w:gridCol w:w="3069"/>
        <w:gridCol w:w="1280"/>
        <w:gridCol w:w="12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ам’ят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це знаходження пам’ят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оруд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оме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ий собо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е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ричет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о-купецький комплек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станці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Х 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друкарн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кровська,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(музична школ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 (Будинок народної творчості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17/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ий вокза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кзальна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14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заїжджого дом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 будівель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динок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ов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льн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 будівель вин. заводу Виробни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вул. ак. 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ецька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рец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рква св. О. Невськ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. Незалежності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 директора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тоцьких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,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олярна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аг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рква християн АСД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лтавська,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Соборний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 Соборний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 (технолого-економічний коледж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40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1Столярний, 5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-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Admin</dc:creator>
  <dc:description/>
  <cp:keywords/>
  <dc:language>en-US</dc:language>
  <cp:lastModifiedBy>Admin</cp:lastModifiedBy>
  <cp:lastPrinted>2019-05-27T16:14:00Z</cp:lastPrinted>
  <dcterms:modified xsi:type="dcterms:W3CDTF">2019-05-30T09:54:00Z</dcterms:modified>
  <cp:revision>2</cp:revision>
  <dc:subject/>
  <dc:title> </dc:title>
</cp:coreProperties>
</file>