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 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24.05.2019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u w:val="single"/>
                <w:lang w:val="uk-UA" w:eastAsia="en-US"/>
              </w:rPr>
              <w:t>115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аливно-енергетичного комплексу та об’єктів соціальної сфери міста до роботи в умовах осінньо-зимового періоду 2019-2020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ст. 42 Закону України «Про місцеве самоврядування в Україні», на виконання  розпорядження голови Вінницької обласної державної адміністрації В.Коровія від 20.05.2019р. №372 « Про підготовку підприємств житлово-комунального господарства, паливно-енергетичного комплексу та об’єктів соціальної сфери  до роботи в умовах осінньо-зимового періоду 2019-2020 років»: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9-2020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го оперативного штабу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9-2020 років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міст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про підготовку до осінньо-зимового періоду 2019-2020 років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 10 жовтня 2019 р.)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Департамент  житлово-комунального господарства, енергетики та інфраструктури ОДА щомісяця, станом на 10 та 20 числа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5.Визнати таким, що втратило чинність розпорядження міського голови від  11.05.2018р.  №131-р 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18-2019 років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Дане розпорядження опублікувати в місцевих ЗМІ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24.05.2019р.   № 115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оціальної сфери міста Могилева-Подільського до роботи в умовах осінньо-зимового періоду 2019-2020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міста протягом осінньо-зимового періоду 2018-2019 років. За результатами проведеного аналізу розробити та затвердити комплексний план заходів з підготовки до осінньо-зимового періоду 2019-2020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3 червня 2019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обити та затвердити графіки виконання робіт з підготовки об’єктів житлово-комунального господарства, паливно-енергетичного комплексу та соціальної сфери міста до осінньо-зимового періоду 2019-2020 років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3 червня 2019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творити  міський оперативний штаб для контролю за ходом підготовки </w:t>
            </w:r>
            <w:r>
              <w:rPr>
                <w:spacing w:val="5"/>
                <w:szCs w:val="28"/>
                <w:lang w:val="uk-UA"/>
              </w:rPr>
              <w:t xml:space="preserve">підприємств житлово-комунального 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осінньо-зимовий період 2019-2020 років та його стабільним проходження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3 червня 2019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умовах осінньо-зимового періоду 2019-2020 років на засіданнях  виконкому міської ради з визначенням заходів, які потребують виріше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пії відповідних рішень виконкомів міської ради надати Департаменту житлово-комунального господарства, енергетики та інфраструктури облдержадміністрації для узагальнення та інформування обласної державної адміністрації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19-2020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 первинної медико-санітарної  допомог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 жовтня 2019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19-2020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1 жовт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ям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листопада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листопада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19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жовтня 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19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01 жовт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19–2020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 верес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19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своєчасне укладання підприємствами житлово-комунальної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9-2020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 30 вересня 2019 року</w:t>
            </w:r>
          </w:p>
        </w:tc>
      </w:tr>
      <w:tr>
        <w:trPr>
          <w:trHeight w:val="5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постанови Кабінету Міністрів України від 15.07.1997 р. №786 «Про порядок нормування питомих витрат паливно-енергетичних ресурсів у суспільному виробництві», наказу Мінрегіону України від 03.09.2012 р. № 449 «Про затвердження Методики розрахунку норм питомих витрат паливно-енергетичних ресурсів на підприємствах водопровідно-каналізаційного господарства України», зареєстрованого в Міністерстві юстиції України 19.09.2012 року за №1606/21918 та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верес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19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19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 січ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 міському бюджеті кошти на відшкодування  виробникам послуг різниці між затвердженим розміром тарифів та економічно обґрунтованими витратами на їх виробництво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серпня   2019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19-2020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ння житлово-комунального господарства міської ради, КП «Престелерадіоцентр «Краяни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19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  <w:t>Керуючий справами виконкому міської ради                                                                                           Р. Горбатюк</w:t>
        <w:tab/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7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24.05. 2019 р.   № 115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ого оперативного штабу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міста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умовах осінньо-зимового періоду 2019-2020 ро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Гоцуляк Микола Володими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секретар міської ради, в.о</w:t>
      </w:r>
      <w:r>
        <w:rPr>
          <w:szCs w:val="28"/>
          <w:lang w:val="uk-UA"/>
        </w:rPr>
        <w:t xml:space="preserve">. </w:t>
      </w:r>
      <w:r>
        <w:rPr>
          <w:i/>
          <w:szCs w:val="28"/>
          <w:lang w:val="uk-UA"/>
        </w:rPr>
        <w:t xml:space="preserve">першого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  <w:lang w:val="uk-UA"/>
        </w:rPr>
        <w:t xml:space="preserve">заступника  міського голови,   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ind w:left="4536" w:hanging="4536"/>
        <w:rPr/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Бохонець Володимир Петрович </w:t>
      </w:r>
      <w:r>
        <w:rPr>
          <w:szCs w:val="28"/>
        </w:rPr>
        <w:t xml:space="preserve"> –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3969" w:hanging="3969"/>
        <w:rPr/>
      </w:pPr>
      <w:r>
        <w:rPr>
          <w:szCs w:val="28"/>
        </w:rPr>
        <w:t xml:space="preserve">3. </w:t>
      </w:r>
      <w:r>
        <w:rPr>
          <w:szCs w:val="28"/>
          <w:lang w:val="uk-UA"/>
        </w:rPr>
        <w:t xml:space="preserve">Пронько Ігор Михайл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</w:rPr>
        <w:t xml:space="preserve">5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6. Миколюк Василь Васильович -   </w:t>
      </w:r>
      <w:r>
        <w:rPr>
          <w:i/>
          <w:szCs w:val="28"/>
          <w:lang w:val="uk-UA"/>
        </w:rPr>
        <w:t>головний лікар КУ Мог-Под окруж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7. Соколовська Галина Григорівна -  </w:t>
      </w:r>
      <w:r>
        <w:rPr>
          <w:i/>
          <w:szCs w:val="28"/>
          <w:lang w:val="uk-UA"/>
        </w:rPr>
        <w:t>головний лікар КУ Мог-Под стоматологіч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</w:t>
      </w:r>
      <w:r>
        <w:rPr>
          <w:i/>
          <w:szCs w:val="28"/>
          <w:lang w:val="uk-UA"/>
        </w:rPr>
        <w:t xml:space="preserve">поліклініка;      </w:t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Коновалов  Володимир Федорович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9</w:t>
      </w:r>
      <w:r>
        <w:rPr>
          <w:szCs w:val="28"/>
        </w:rPr>
        <w:t>.</w:t>
      </w:r>
      <w:r>
        <w:rPr>
          <w:szCs w:val="28"/>
          <w:lang w:val="uk-UA"/>
        </w:rPr>
        <w:t xml:space="preserve"> Флуд Тетяна Володимирівна  -  </w:t>
      </w:r>
      <w:r>
        <w:rPr>
          <w:i/>
          <w:szCs w:val="28"/>
          <w:lang w:val="uk-UA"/>
        </w:rPr>
        <w:t xml:space="preserve">начальник управління мистецької політики 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міської ради;             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  <w:lang w:val="uk-UA"/>
        </w:rPr>
        <w:t xml:space="preserve">10. Наконечний Владислав Васильович – </w:t>
      </w:r>
      <w:r>
        <w:rPr>
          <w:rStyle w:val="Emphasis"/>
          <w:szCs w:val="28"/>
          <w:lang w:val="uk-UA"/>
        </w:rPr>
        <w:t>начальник відділу культури міської ради;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ірілін Роман Григор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12</w:t>
      </w:r>
      <w:r>
        <w:rPr>
          <w:szCs w:val="28"/>
        </w:rPr>
        <w:t xml:space="preserve">. </w:t>
      </w:r>
      <w:r>
        <w:rPr>
          <w:szCs w:val="28"/>
          <w:lang w:val="uk-UA"/>
        </w:rPr>
        <w:t>Бойко Сергій Дмитрович</w:t>
      </w:r>
      <w:r>
        <w:rPr>
          <w:szCs w:val="28"/>
        </w:rPr>
        <w:t xml:space="preserve">  - </w:t>
      </w:r>
      <w:r>
        <w:rPr>
          <w:szCs w:val="28"/>
          <w:lang w:val="uk-UA"/>
        </w:rPr>
        <w:t xml:space="preserve">  </w:t>
      </w:r>
      <w:r>
        <w:rPr>
          <w:i/>
          <w:szCs w:val="28"/>
        </w:rPr>
        <w:t xml:space="preserve">начальник  управління газового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господарства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3</w:t>
      </w:r>
      <w:r>
        <w:rPr>
          <w:szCs w:val="28"/>
        </w:rPr>
        <w:t xml:space="preserve">. Василічишен Віктор Васильович – </w:t>
      </w:r>
      <w:r>
        <w:rPr>
          <w:i/>
          <w:szCs w:val="28"/>
        </w:rPr>
        <w:t>начальник Могилів-Подільського відділення інспекції   Держенергонагляду у Вінницькій області (за згодою).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4. Канарчик Юрій Миколайович – </w:t>
      </w:r>
      <w:r>
        <w:rPr>
          <w:i/>
          <w:szCs w:val="28"/>
          <w:lang w:val="uk-UA"/>
        </w:rPr>
        <w:t xml:space="preserve">державний інспектор з енергонагляду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 </w:t>
      </w:r>
      <w:r>
        <w:rPr>
          <w:i/>
          <w:szCs w:val="28"/>
          <w:lang w:val="uk-UA"/>
        </w:rPr>
        <w:t>теплотехнічного профілю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 xml:space="preserve">Могилів-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 xml:space="preserve">Подільського відділення інспекції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Держенергонагляду у Вінницькій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6466840" cy="1635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  <w:t xml:space="preserve">Керуючий  справами  виконкому міської ради                                    Р. Горбатюк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128.8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  <w:t xml:space="preserve">Керуючий  справами  виконкому міської ради                                    Р. Горбатюк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5"/>
      <w:type w:val="nextPage"/>
      <w:pgSz w:w="11906" w:h="16838"/>
      <w:pgMar w:left="1440" w:right="282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3:00Z</dcterms:created>
  <dc:creator>Admin</dc:creator>
  <dc:description/>
  <cp:keywords/>
  <dc:language>en-US</dc:language>
  <cp:lastModifiedBy>Admin</cp:lastModifiedBy>
  <cp:lastPrinted>2017-04-24T10:54:00Z</cp:lastPrinted>
  <dcterms:modified xsi:type="dcterms:W3CDTF">2019-05-30T09:53:00Z</dcterms:modified>
  <cp:revision>2</cp:revision>
  <dc:subject/>
  <dc:title/>
</cp:coreProperties>
</file>