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5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нести  зміни  до кошторису  управління праці та соціального захисту населення  міської ради згідно листа Департаменту фінансів Вінницької облдержадміністрації  від 16.05.2019р. № 04-2-26/447 та розпорядження голови обласної державної адміністрації від 15.05.2019р. №365 по доходах та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33 КЕКВ 2610 в травні місяці на суму  5546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12 КЕКВ 2730 в травні місяці на суму 20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11 КЕКВ 2730 в листопаді місяці на суму 20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0813011 КЕКВ 2730 в травні місяці на суму 20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КПКВ 0813012 КЕКВ 2730 в листопаді місяці на суму 200000грн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БКД  41053900 « Інші субвенції»  збільшити планові  призначення в травні місяці на суму 55460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3.  Контроль  за  виконанням  даного  розпорядження   покласти    на   заступника міського голови   з питань діяльності   виконавчих органів,  в.о.</w:t>
      </w:r>
      <w:r>
        <w:rPr>
          <w:sz w:val="28"/>
          <w:szCs w:val="28"/>
        </w:rPr>
        <w:t xml:space="preserve">першого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ступн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ого голови</w:t>
      </w:r>
      <w:r>
        <w:rPr>
          <w:sz w:val="28"/>
          <w:szCs w:val="28"/>
          <w:lang w:val="uk-UA"/>
        </w:rPr>
        <w:t xml:space="preserve">   Кригана В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9:00Z</dcterms:created>
  <dc:creator>Пользователь Windows</dc:creator>
  <dc:description/>
  <cp:keywords/>
  <dc:language>en-US</dc:language>
  <cp:lastModifiedBy>Admin</cp:lastModifiedBy>
  <cp:lastPrinted>2019-05-22T15:06:00Z</cp:lastPrinted>
  <dcterms:modified xsi:type="dcterms:W3CDTF">2019-05-30T09:49:00Z</dcterms:modified>
  <cp:revision>2</cp:revision>
  <dc:subject/>
  <dc:title> </dc:title>
</cp:coreProperties>
</file>