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94"/>
        <w:gridCol w:w="2742"/>
      </w:tblGrid>
      <w:tr>
        <w:trPr/>
        <w:tc>
          <w:tcPr>
            <w:tcW w:w="31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22.05.2019р.           </w:t>
            </w:r>
          </w:p>
        </w:tc>
        <w:tc>
          <w:tcPr>
            <w:tcW w:w="34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74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ділення коштів до Дня захисту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та відповідно до рішення  4 сесії  сьомого скликання міської ради від 10.12.2015 року № 26 « Про  міську програму щодо реалізації прав дитини на період з 2016 по 2020 роки»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1. Службі у справах дітей, сім’ї та молоді міської ради  (Сувалова Л. А.) затвердити список дітей-сиріт, дітей позбавлених батьківського піклування, дітей, що опинились в складних життєвих обставинах, дітей загиблих учасників АТО, дітям з особливими потребами  на отримання подарунків до акції «Діти – це наше майбутнє» приуроченої до Дня захисту дітей, згідно з додатками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 – економічному управлінню міської ради (Мостовик І. В.) провести фінансування по КПКВ 0913112, КЕКВ 2282 в сумі 15892 грн.  80 коп.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адцять тисяч вісімсот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дві грн. 80 коп.) на подарунки до Дня захисту ді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>3. Головному бухгалтеру служби у справах дітей, сім’ї та молоді міської ради (Чопенко Ю. 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 22.05.2019р.          №  113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 позбавлених батьківського піклування, дітей, що опинились в складних життєвих обставинах, дітей загиблих учасників АТО,  дітей  з особливими потребами  на отримання подарунків до акції «Діти – це наше майбутнє» приуроченої до Дня захисту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1"/>
        <w:gridCol w:w="4725"/>
        <w:gridCol w:w="2974"/>
      </w:tblGrid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ізвище, ім’я, по-батьков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тини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-104" w:right="32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татус </w:t>
            </w:r>
            <w:r>
              <w:rPr>
                <w:b/>
                <w:bCs/>
                <w:sz w:val="28"/>
                <w:szCs w:val="28"/>
              </w:rPr>
              <w:t>дитини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стрик Ан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ева Марта Дмит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усов Кирило Денис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– сирота та дитина інвалід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кавюк Роман Олег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’єв Андр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’яш Ліді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ацин Денис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окар Любов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ов Артем Серг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 Максим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ок Артем Ю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юк Даніл Ю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овська Маргарит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Іван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імова Анна Геннад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марчук Сергій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 дитина інвалід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ниця Олександр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сунько Вероніка Микола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сунько Ярослав Микола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кова Кіра Ю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кар Ілля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кар Максим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ук Тетяна Олег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евич Ілля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 Анна Анд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 Олександр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єв Ян Анатолійович,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ганчук Марія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ганчук Дмитро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нюк Ангеліна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штанАнастасіяОлександріі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игін Роман Олекс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люк Діна Вікто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шнюк Владислав Дем’ян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шнюк Єлізавета Дем’ян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ховський Максим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ховська Яна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 Андр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єнко Анатол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єнко Олександра Вале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ісарчук Вадим Вячеслав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ісарчук Ілля Вячеслав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доренко Ілля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іщенко Єлизавета Серг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чколап Ірина Ю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чколап Вікторія Юрії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5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ина Назарій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ина Даніїл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bookmarkStart w:id="0" w:name="RANGE!B54"/>
            <w:bookmarkEnd w:id="0"/>
            <w:r>
              <w:rPr>
                <w:rFonts w:cs="Times New Roman" w:ascii="Times New Roman" w:hAnsi="Times New Roman"/>
              </w:rPr>
              <w:t>Блажко Єлізавета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загиблого учасника АТО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ак Дар’я Олег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итина загиблого учасника АТО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Марина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Андрій Вадим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Анастасія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Вікторія 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Богдан Вадим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шапка Олександр Вадим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чина Іванна Вадимівн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О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ущак  Денис Михайлович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О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аменко  Катерина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єва Оксана Ю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Анастасія Микола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юк Леонід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ло Діа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харська Яна Вікт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линськийНікіта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жко Дмитро Іг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 Володимир Іг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ан Андрій Ден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ковський Владислав Владислав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 Артем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тинський Максим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гелес Дар’я Васил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ко Євгенія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ко Марк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сенко Володимир Романович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чук Кирило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енька Мар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 Аделін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 Владислав Бор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зь Іван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енний Геннадій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енюк Альона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янюкКіріл Геннад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енко Володимир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ушок Михайло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чевський Яків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ська Валерія 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ськова-Савіцька Софія Леонід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Соф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рдонець Владислав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ницький Ернест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ченко Даніїл Анд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ініченко - Чернухін Матві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ін Матвій Артем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ницький Олександр Геннад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зян Уляна Анд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ьофас С.О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ут Богдан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ан Максим Дмит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Даніїл Вале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юк Арсен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ч Владислав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дон Вікторія Микола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ійчук Денис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ан  Вікторія Васил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чинська Анастасі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а Юлія Мирослав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цька Крістіна Дмит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чук Соф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 Марія Максим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цький Нікіта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івр-Шиманський Тимур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чиковський Максим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о Ростислав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ук Матвій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чук Олександр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ова   Катерина Віта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с Олександр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сова Дар’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ова Назар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ецький Денис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ке Кір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ьковська Олександр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щак Олеся Іг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ишин Михайло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ук Олександр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Ангелі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чук Анна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ів Софія Ів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юк Нікіта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н Владислав Геннад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Марина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шогло Іван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Олес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юк Анатолій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ру Олександр Дмит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 Ілля Ів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ик Анна Васил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 Ангеліна Ю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дій Владислава Іг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ук Кирил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шенко Андрій Ден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ненко Богдан Я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жар Богдан Серг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ковський Олександр Русл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Дмитро Анато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шка Владислав Василь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левська Ангеліна Олег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а Марія Анато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ванюк Анна Геннад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иус Катери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чинський Нікіта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ік Матвій  Ром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льський Назар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ський Олег Іг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у Жан Ром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ин Артем Іва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іцький Ігор Дмит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йдак Богдана Вале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ляк Діана Віта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а Вікторія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езньов Артем  Сергійович 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кіна Аліс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тий Павло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інчан Назар Вітал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цюк Ростислав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ьцов Анатолій Олександ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івська Анна Вікто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ов Віталій Вадим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ський Максим Юр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імон Даниїл Олекс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лова Аріна Ів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 Ангеліна Руслан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дя Анастасія Серг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Вікторія Володими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ька Ольга Вітал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евський Ростислав Ян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ірко Марко Олекс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 Євгеній Євгеній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лакова   Марія Анд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городський Ростислав Денис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к Владислав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ілова Аліна Олександр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ульський Олександр Олег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ргалюк Богдана Олегі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вак Владисла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евич Дмитро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ніч Богдан Вікто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інська Владислава Юріївн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інський Владисла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  <w:tr>
        <w:trPr>
          <w:trHeight w:val="425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ишен Даниїл Володимирови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 - інвалід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 виконкому                                             Р. Горбат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9:00Z</dcterms:created>
  <dc:creator>Gerasimvb0230</dc:creator>
  <dc:description/>
  <cp:keywords/>
  <dc:language>en-US</dc:language>
  <cp:lastModifiedBy>Admin</cp:lastModifiedBy>
  <cp:lastPrinted>2019-05-17T10:39:00Z</cp:lastPrinted>
  <dcterms:modified xsi:type="dcterms:W3CDTF">2019-05-30T09:49:00Z</dcterms:modified>
  <cp:revision>2</cp:revision>
  <dc:subject/>
  <dc:title>ПРОЕКТ</dc:title>
</cp:coreProperties>
</file>