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</w:t>
            </w:r>
          </w:p>
        </w:tc>
        <w:tc>
          <w:tcPr>
            <w:tcW w:w="39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-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травень місяць, затвердженого рішенням виконавчого комітету міської ради від 27.12.2018 року №470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8 травня 2019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 xml:space="preserve">- Про організацію відпочинку та оздоровлення дітей та молоді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влітку 2019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 xml:space="preserve">- Про спільні дії державних органів, установ і організацій 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вирішенні питань захисту житлових і майнових прав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неповнолітніх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 xml:space="preserve">- Про роботу управління міської ради з питань надзвичайних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ситуацій, оборонної, мобілізаційної роботи та взаємодії з 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правоохоронними органами за 2018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8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 xml:space="preserve">- Про роботу КС «Дністер» за 2018 рік. </w:t>
            </w:r>
          </w:p>
        </w:tc>
      </w:tr>
    </w:tbl>
    <w:p>
      <w:pPr>
        <w:pStyle w:val="TextBody"/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/>
        <w:t xml:space="preserve">              </w:t>
      </w:r>
      <w:r>
        <w:rPr/>
        <w:t>Міський голова                                                                 П. Бровко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9:00Z</dcterms:created>
  <dc:creator>Admin</dc:creator>
  <dc:description/>
  <cp:keywords/>
  <dc:language>en-US</dc:language>
  <cp:lastModifiedBy>Admin</cp:lastModifiedBy>
  <cp:lastPrinted>2017-12-21T14:44:00Z</cp:lastPrinted>
  <dcterms:modified xsi:type="dcterms:W3CDTF">2019-05-30T09:49:00Z</dcterms:modified>
  <cp:revision>2</cp:revision>
  <dc:subject/>
  <dc:title>ПРОЕКТ</dc:title>
</cp:coreProperties>
</file>