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5.2019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1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з цільового Фонду міської ради фінансово-економічному  управлінню  міської  ради  по КПКВК  3717691               КЕКВ 2210  в сумі 26790.00 грн. ( Двадцять шість  тисяч  сімсот  дев’яносто грн.) на придбання офісних кріс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8:00Z</dcterms:created>
  <dc:creator>Admin</dc:creator>
  <dc:description/>
  <cp:keywords/>
  <dc:language>en-US</dc:language>
  <cp:lastModifiedBy>Admin</cp:lastModifiedBy>
  <cp:lastPrinted>2019-05-22T09:19:00Z</cp:lastPrinted>
  <dcterms:modified xsi:type="dcterms:W3CDTF">2019-05-30T09:48:00Z</dcterms:modified>
  <cp:revision>2</cp:revision>
  <dc:subject/>
  <dc:title> </dc:title>
</cp:coreProperties>
</file>