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1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28 січня 2019 року № 203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Мостовик І.В.) провести фінансування по КПКВ 0210180 «Інші видатки» в загальній сумі 18300 грн. 00 коп. по КЕКВ 2240 в загальній сумі 18300 грн. 00 коп. для перевезення військовозобов’язаних з  м. Козятин 31 січ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Admin</dc:creator>
  <dc:description/>
  <cp:keywords/>
  <dc:language>en-US</dc:language>
  <cp:lastModifiedBy>Пользователь Windows</cp:lastModifiedBy>
  <cp:lastPrinted>2019-01-28T16:07:00Z</cp:lastPrinted>
  <dcterms:modified xsi:type="dcterms:W3CDTF">2019-01-30T07:08:00Z</dcterms:modified>
  <cp:revision>2</cp:revision>
  <dc:subject/>
  <dc:title> </dc:title>
</cp:coreProperties>
</file>