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 О З П О Р Я Д Ж Е Н Н Я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94"/>
        <w:gridCol w:w="2742"/>
      </w:tblGrid>
      <w:tr>
        <w:trPr/>
        <w:tc>
          <w:tcPr>
            <w:tcW w:w="311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17.05.2019р.          </w:t>
            </w:r>
          </w:p>
        </w:tc>
        <w:tc>
          <w:tcPr>
            <w:tcW w:w="34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74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-р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иділення коштів до Дня захисту ді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та відповідно до рішення  4 сесії  сьомого скликання міської ради від 10.12.2015 року № 26 « Про  міську програму щодо реалізації прав дитини на період з 2016 по 2020 роки»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uk-UA"/>
        </w:rPr>
        <w:t>1. Службі у справах дітей, сім’ї та молоді міської ради  (Сувалова Л. А.) затвердити список дітей-сиріт, дітей позбавлених батьківського піклування, дітей, що опинились в складних життєвих обставинах, дітей загиблих учасників АТО, дітям з особливими потребами  на отримання подарунків до акції «Діти – це наше майбутнє» приуроченої до Дня захисту дітей, згідно з додатками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 – економічному управлінню міської ради (Мостовик І. В.) провести фінансування по КПКВ 0913112, КЕКВ 2282 в сумі 15892 грн.  80 коп.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адцять тисяч вісімсот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сто дві грн. 80 коп.) на подарунки до Дня захисту ді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lang w:val="uk-UA"/>
        </w:rPr>
      </w:pPr>
      <w:r>
        <w:rPr>
          <w:sz w:val="28"/>
          <w:szCs w:val="28"/>
          <w:lang w:val="uk-UA"/>
        </w:rPr>
        <w:t>3. Головному бухгалтеру служби у справах дітей, сім’ї та молоді міської ради (Чопенко Ю. Ю.) провести відповідні випла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ід 17.05.2019р. №  107-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-сиріт, дітей позбавлених батьківського піклування, дітей, що опинились в складних життєвих обставинах, дітей загиблих учасників АТО,  дітей  з особливими потребами  на отримання подарунків до акції «Діти – це наше майбутнє» приуроченої до Дня захисту діт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21"/>
        <w:gridCol w:w="4725"/>
        <w:gridCol w:w="2974"/>
      </w:tblGrid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ізвище, ім’я, по-батькові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итини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-104" w:right="32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татус </w:t>
            </w:r>
            <w:r>
              <w:rPr>
                <w:b/>
                <w:bCs/>
                <w:sz w:val="28"/>
                <w:szCs w:val="28"/>
              </w:rPr>
              <w:t>дитини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стрик Анн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ева Марта Дмит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оусов Кирило Денис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– сирота та дитина інвалід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кавюк Роман Олег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’єв Андрій Валер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’яш Лідія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ацин Денис Володими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окар Любов Анатол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овов Артем Серг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нір Максим Анатол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нок Артем Юр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нюк Даніл Юр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зовська Маргарита Руслан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Іван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сирота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імова Анна Геннад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марчук Сергій Анатол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 дитина інвалід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ниця Олександр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сунько Вероніка Микола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сунько Ярослав Микола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кова Кіра Юр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кар Ілля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кар Максим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ук Тетяна Олег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кевич Ілля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 Анна Андр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сирота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 Олександр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сирота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аєв Ян Анатолійович,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ганчук Марія Володими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ганчук Дмитро Володимир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нюк Ангеліна Анатол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штанАнастасіяОлександріі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игін Роман Олекс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алюк Діна Вікто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шнюк Владислав Дем’ян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шнюк Єлізавета Дем’ян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ховський Максим Володимир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ховська Яна Володими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нір Андрій Валер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єнко Анатолій Валер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єнко Олександра Валер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ісарчук Вадим Вячеслав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ісарчук Ілля Вячеслав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доренко Ілля Володимир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іщенко Єлизавета Серг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чколап Ірина Юр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чколап Вікторія Юр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52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ина Назарій Валер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ина Даніїл Валер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bookmarkStart w:id="0" w:name="RANGE!B54"/>
            <w:bookmarkEnd w:id="0"/>
            <w:r>
              <w:rPr>
                <w:rFonts w:cs="Times New Roman" w:ascii="Times New Roman" w:hAnsi="Times New Roman"/>
              </w:rPr>
              <w:t>Блажко Єлізавета Володими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загиблого учасника АТО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щак Дар’я Олег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итина загиблого учасника АТО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шапка Марина Вадим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шапка Андрій Вадим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шапка Анастасія Вадим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шапка Вікторія  Вадим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шапка Богдан Вадим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шапка Олександр Вадим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чина Іванна Вадим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ЖО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ущак  Денис Михайл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ЖО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раменко  Катерина Серг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ієва Оксана Юр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Анастасія Микола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енюк Леонід Вікт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ло Діа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харська Яна Вікто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линськийНікіта Василь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жко Дмитро Іг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нар Володимир Іг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ган Андрій Денис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ковський Владислав Владислав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аров Артем Олег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ютинський Максим Олег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гелес Дар’я Васил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тко Євгенія Руслан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тко Марк Вікт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сенко Володимир Романович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чук Кирило Віта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енька Марія Серг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 Аделіна Руслан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 Владислав Борис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зь Іванн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енний Геннадій Василь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енюк Альона Володими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янюкКіріл Геннад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денко Володимир Серг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душок Михайло Ю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чевський Яків Володими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ська Валерія  Володими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ськова-Савіцька Софія Леонід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ба Софія Серг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рдонець Владислав Вале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льницький Ернест Серг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льченко Даніїл Анд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ініченко - Чернухін Матві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ін Матвій Артем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ницький Олександр Геннад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зян Уляна Андр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ьофас С.О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ут Богдан Вікт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ан Максим Дмит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Даніїл Вале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юк Арсен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ач Владислав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дон Вікторія Микола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ійчук Денис серг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цан  Вікторія Васил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чинська Анастасія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а Юлія Мирослав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цька Крістіна Дмит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нчук Софія Серг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а Марія Максим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ицький Нікіта Олег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івр-Шиманський Тимур Василь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чиковський Максим Віта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ло Ростислав Анато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ук Матвій Ю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енчук Олександр Серг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ова   Катерина Вітал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с Олександр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сова Дар’я Серг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ова Назар Серг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ецький Денис Серг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ке Кір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ьковська Олександра Руслан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ущак Олеся Іго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ишин Михайло Ю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ук Олександр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Ангелін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чук Анна Серг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ів Софія Іван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итюк Нікіта Віта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ан Владислав Геннад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Марина Анатол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шогло Іван Ю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 Олеся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юк Анатолій Анато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ру Олександр Дмит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ко Ілля Іван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ик Анна Васил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ійник Ангеліна Юр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дій Владислава Іго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чук Кирил Анато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ушенко Андрій Денис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ненко Богдан Ян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жар Богдан Серг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ковський Олександр Руслан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Дмитро Анато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шка Владислав Василь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левська Ангеліна Олег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а Марія Анатол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шванюк Анна Геннад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диус Катерин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чинський Нікіта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нік Матвій  Роман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льський Назар Віта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ський Олег Іг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у Жан Роман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атин Артем Іван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іцький Ігор Дмит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йдак Богдана Валер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ляк Діана Вітал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ида Вікторія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езньов Артем  Сергійович 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кіна Аліс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атий Павло Володими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інчан Назар Віта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цюк Ростислав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ільцов Анатолій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івська Анна Вікто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ов Віталій Вадим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ський Максим Ю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імон Даниїл Олекс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ілова Аріна Іван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кова Ангеліна Руслан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дя Анастасія Серг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 Вікторія Володими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вська Ольга Вітал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жевський Ростислав Ян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чірко Марко Олекс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мак Євгеній Євген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плакова   Марія Андр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городський Ростислав Денис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ук Владислав Вікт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ілова Алін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ульський Олександр Олег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ргалюк Богдана Олег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вак Владисла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евич Дмитро Володими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ніч Богдан Вікт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інська Владислава Юр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інський Владисла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ишен Даниїл Володими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 виконкому                                             Р. Горбатю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6:00Z</dcterms:created>
  <dc:creator>Gerasimvb0230</dc:creator>
  <dc:description/>
  <cp:keywords/>
  <dc:language>en-US</dc:language>
  <cp:lastModifiedBy>Admin</cp:lastModifiedBy>
  <cp:lastPrinted>2019-05-17T10:39:00Z</cp:lastPrinted>
  <dcterms:modified xsi:type="dcterms:W3CDTF">2019-05-30T09:46:00Z</dcterms:modified>
  <cp:revision>2</cp:revision>
  <dc:subject/>
  <dc:title>ПРОЕКТ</dc:title>
</cp:coreProperties>
</file>