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7.05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06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>_______________, яка проживає  по _______________в розмірі 2500 (дві тисячі п’ятсот) гривень в зв’язку з скрутним матеріальним становищем (одинока мат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, який проживає по _______________в розмірі 3000 (три тисячі ) гривень в зв’язку з скрутним матеріальним становищем (багатодітна сім’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, яка проживає  по _______________в розмірі 2000 (дві тисячі) гривень в зв’язку з скрутним матеріальним становищем (в зв’язку зі смертю бать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, яка  проживає по 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, яка  проживає по _______________в розмірі 2000 (дві тисячі) гривень в зв’язку з скрутним матеріальним становищем (в зв’язку з виниклими обставинами, на лікування онкохворої доньк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, який проживає по 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, яка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, який проживає по _______________ в розмірі 2000 (дві тисячі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spacing w:before="0" w:after="240"/>
        <w:ind w:firstLine="708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17 000,00 грн. ( сімнадцять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4:00Z</dcterms:created>
  <dc:creator>Пользователь Windows</dc:creator>
  <dc:description/>
  <cp:keywords/>
  <dc:language>en-US</dc:language>
  <cp:lastModifiedBy>Admin</cp:lastModifiedBy>
  <cp:lastPrinted>2019-05-17T10:14:00Z</cp:lastPrinted>
  <dcterms:modified xsi:type="dcterms:W3CDTF">2019-05-30T09:45:00Z</dcterms:modified>
  <cp:revision>3</cp:revision>
  <dc:subject/>
  <dc:title/>
</cp:coreProperties>
</file>