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5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.05.2019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5-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ворення тимчасової 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42 Закону України «Про місцеве самоврядування в Україні», враховуючи звернення депутатів Могилів-Подільської міської ради 7 скликан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ворити тимчасову  комісію  для  перевірки  дотримання жителями міста Могилева-Подільського, які проживають по вулиці Остівській правил щодо утримання зливових каналізацій  призначених для збору дощових і талих вод ,  згідно додатку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звіт про проведену роботу до 10.06.2019 ро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Петро Бров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 розпорядження  міського голов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  17.05.2019р.    № 105-р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клад тимчасової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  перевірки  дотримання жителями міста Могилева-Подільського, які проживають по вулиці Острівській правил щодо утримання зливових каналізацій  призначених для збору дощових і талих в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1. Гоцуляк Микола Володимирович            -     секретар міської ради, в.о.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ершого заступника міського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голови,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голова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2 Покима Інна Олександрівна</w:t>
        <w:tab/>
        <w:tab/>
        <w:t xml:space="preserve"> -      начальник юридичного відділу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апарату  міської ради та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иконкому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.о. начальника земельного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ідділу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міської ради ,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секретар комісії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3.  Бохонець  Володимир Петрович  </w:t>
        <w:tab/>
        <w:t>-       начальник управління житлово-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комунального господарства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міської    ради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4. Дунський Юрій Сергійович </w:t>
        <w:tab/>
        <w:tab/>
        <w:t xml:space="preserve">–     начальник управління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містобудуванн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та архітектури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7. Гримчак Олександр Іванович</w:t>
        <w:tab/>
        <w:tab/>
        <w:t xml:space="preserve"> -      начальник виробничо-техніч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ідділу управління житлово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комунального господар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міської рад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8. Берлодян Жанна Миколаївна </w:t>
        <w:tab/>
        <w:tab/>
        <w:t xml:space="preserve">-       депутат Могилів-Подільської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міської ради   7 скликанн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9. Кучер Віктор Андрійович  </w:t>
        <w:tab/>
        <w:tab/>
        <w:tab/>
        <w:t xml:space="preserve">-       депутат Могилів-Подільської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міської ради  7 скликанн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 питань діяльності виконавчих органі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.о. керуючого справами виконкому                                                 В. Криган 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3:00Z</dcterms:created>
  <dc:creator>Inna</dc:creator>
  <dc:description/>
  <cp:keywords/>
  <dc:language>en-US</dc:language>
  <cp:lastModifiedBy>Admin</cp:lastModifiedBy>
  <cp:lastPrinted>2019-05-17T10:55:00Z</cp:lastPrinted>
  <dcterms:modified xsi:type="dcterms:W3CDTF">2019-05-30T09:43:00Z</dcterms:modified>
  <cp:revision>2</cp:revision>
  <dc:subject/>
  <dc:title/>
</cp:coreProperties>
</file>