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53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.05.2019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2124" w:firstLine="6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загальноміського свята Останнього дзвоник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42 Закону України «Про місцеве самоврядування в Україні», на виконання Закону України «Про сприяння соціальному становленню та розвитку молоді в Україні», з метою розширення можливостей розвитку потенціалу молоді як значної частини людського ресурсу міста для її активної участі у всіх сферах життя, створення умов для інтелектуального самовдосконалення молоді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Затвердити склад організаційного комітету з підготовки та проведення загальноміського Свята випускників, згідно з додатком № 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Затвердити план заходів та розподіл обов’язків з підготовки та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загальноміського Свята випускник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згідно з додатком №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м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ський голова                                                             П. Бровко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 1</w:t>
      </w:r>
    </w:p>
    <w:p>
      <w:pPr>
        <w:pStyle w:val="Normal"/>
        <w:spacing w:lineRule="auto" w:line="240" w:before="0" w:after="0"/>
        <w:ind w:firstLine="453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о  розпорядження міського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від 17.05.2019р. № 104-р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Style17"/>
        <w:spacing w:lineRule="auto" w:line="240" w:before="0" w:after="0"/>
        <w:contextualSpacing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ого комітету з підготовки та проведення загальноміського свята Останнього дзво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67"/>
        <w:gridCol w:w="626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ган В.І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органів, голова оргкоміт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овалов В.Ф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луд Т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истецької політики та ресурсів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акова І.Л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інформаційної діяльності та комунікації з громадськіст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енко Т.А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хонець В.П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ЖКГ міської ради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нчишина К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іського Будинку школяр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ереватова Н.П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ий лікар Могилів-Подільської КНП «МЦ ПМСД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лощинська Л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оловний лікар Могилів-Подільської станції екстренної медичної допомог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йціх П.Д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КП «Муніципальна варт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Жучковський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 Могилів-Подільського ВП ГУНП у Вінни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нчук Н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 патрульної служби Могилів-Подільського відділення поліції у Вінни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инська О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Центру народної творчо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сняк В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 Могилів-Подільського районного сектора ГУ ДСНС України у Вінни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енюк Л.Л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.о.директора СЗШ І-ІІІ ст.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ютюнник А.І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Гімназ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ець С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НВК№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бець А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НВК:ЗШ І-ІІІ ст.№4-ліц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говецька Т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НВК№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діяльності виконавчих органі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.о. керуючого справами виконкому                                  </w:t>
        <w:tab/>
        <w:t xml:space="preserve"> </w:t>
        <w:tab/>
        <w:t>В. Криган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№ 2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о  розпорядження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іського голови від 17.04.2019р. №  104-р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 Л А Н   З А Х О Д І В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поділ обов’язків </w:t>
      </w:r>
      <w:r>
        <w:rPr>
          <w:rFonts w:cs="Times New Roman" w:ascii="Times New Roman" w:hAnsi="Times New Roman"/>
          <w:b/>
          <w:sz w:val="24"/>
          <w:szCs w:val="24"/>
        </w:rPr>
        <w:t xml:space="preserve">з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о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вед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загальноміського свята Останнього дзвоника</w:t>
      </w:r>
    </w:p>
    <w:tbl>
      <w:tblPr>
        <w:tblW w:w="1062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2268"/>
        <w:gridCol w:w="2802"/>
        <w:gridCol w:w="2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провед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я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0  травня 20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твердження сценарі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готовка листів на відповідні служби для забезпечення медичного супроводження, перекриття руху транспорту та охорони громадського порядку під час проведення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інформаційної діяльності та комунікації з громадськістю</w:t>
            </w:r>
          </w:p>
        </w:tc>
      </w:tr>
      <w:tr>
        <w:trPr/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7-2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 травня 20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 сц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КГ, управління освіти</w:t>
            </w:r>
          </w:p>
        </w:tc>
      </w:tr>
      <w:tr>
        <w:trPr/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 травня 20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08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 бане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управління мистецької політики та ресурс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08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яткове оформлення площ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08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зайн сц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ез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узич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ту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забезпечення намету для опе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школяра – площа Шевченк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мистецької політики та ресурс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електропостачання для підключення звукової апа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травня 20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09-00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едич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а пожежний супровід, перекриття руху транспорту та охорона громадського порядку під час проведення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ватова Н.П. ,  Блощинська Л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ицький Ю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анчук Н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сняк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йціх П.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0-00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-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вяткова хода шкіл, урочиста час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директори ЗН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00-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нкурс українських костюмів під час проведення масового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управління мистецької політики та ресурсів,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ключення музичної апа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К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-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монтаж сценічного обладн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Управління ЖК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-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онтаж бане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управління мистецької політики та ресурс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3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-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сутність чергового електрика під час проведення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КГ</w:t>
            </w:r>
          </w:p>
        </w:tc>
      </w:tr>
      <w:tr>
        <w:trPr>
          <w:trHeight w:val="70" w:hRule="atLeast"/>
        </w:trPr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0 травня 2019 року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9-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онтаж сц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Шевчен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КГ, управління освіт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ий за транспортні перевезення (відповідно до графіку перевезень)– Бохонець В.П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міського гол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діяльності виконавчих органі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керуючого справами виконкому</w:t>
        <w:tab/>
        <w:t xml:space="preserve">                                           В. Криган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3:00Z</dcterms:created>
  <dc:creator>Пользователь</dc:creator>
  <dc:description/>
  <cp:keywords/>
  <dc:language>en-US</dc:language>
  <cp:lastModifiedBy>Admin</cp:lastModifiedBy>
  <cp:lastPrinted>2019-05-20T11:30:00Z</cp:lastPrinted>
  <dcterms:modified xsi:type="dcterms:W3CDTF">2019-05-30T09:43:00Z</dcterms:modified>
  <cp:revision>2</cp:revision>
  <dc:subject/>
  <dc:title/>
</cp:coreProperties>
</file>