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4.05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нагородження з нагоди Дня Європ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рішенням 31 сесії міської ради 7 скликання  від 20.12.2018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 начальника відділу інформаційної діяльності та комунікацій з громадськістю Щербакової І.Л. від 02.05.2019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3, начальника управління освіти Коновалова В.Ф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3.05.2019 № 01-11/251 </w:t>
      </w:r>
      <w:r>
        <w:rPr>
          <w:rFonts w:cs="Times New Roman" w:ascii="Times New Roman" w:hAnsi="Times New Roman"/>
          <w:sz w:val="28"/>
          <w:szCs w:val="28"/>
        </w:rPr>
        <w:t>та з нагоди  відзначення Дня Європ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осіб, які приймають участь під час прийому іноземних делегацій в якості перекладачів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</w:t>
      </w:r>
      <w:r>
        <w:rPr>
          <w:color w:val="FF0000"/>
        </w:rPr>
        <w:t xml:space="preserve"> </w:t>
      </w:r>
      <w:r>
        <w:rPr/>
        <w:t>1829</w:t>
      </w:r>
      <w:r>
        <w:rPr>
          <w:b/>
        </w:rPr>
        <w:t xml:space="preserve"> </w:t>
      </w:r>
      <w:r>
        <w:rPr/>
        <w:t>грн. 25 коп. (одна тисяча вісімсот двадцять дев’ять  гривень 25 коп.), згідно з додатком №2.</w:t>
      </w:r>
    </w:p>
    <w:p>
      <w:pPr>
        <w:pStyle w:val="Normal"/>
        <w:jc w:val="both"/>
        <w:rPr>
          <w:color w:val="FF0000"/>
        </w:rPr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 2282</w:t>
      </w:r>
      <w:r>
        <w:rPr>
          <w:color w:val="FF0000"/>
        </w:rPr>
        <w:t xml:space="preserve">  </w:t>
      </w:r>
      <w:r>
        <w:rPr/>
        <w:t>в сумі</w:t>
      </w:r>
      <w:r>
        <w:rPr>
          <w:color w:val="FF0000"/>
        </w:rPr>
        <w:t xml:space="preserve"> </w:t>
      </w:r>
      <w:r>
        <w:rPr/>
        <w:t>1829</w:t>
      </w:r>
      <w:r>
        <w:rPr>
          <w:b/>
        </w:rPr>
        <w:t xml:space="preserve"> </w:t>
      </w:r>
      <w:r>
        <w:rPr/>
        <w:t>грн. 25 коп. (одна тисяча вісімсот двадцять дев’ять  гривень 25 коп.)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від _14.05.2019р._№__100-р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приймають участь під час прийому інозем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легацій в якості перекладачів для нагородження Грамо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о. директора Середньої загальноосвітньої школи І-ІІІ ступенів №1 м. Могилева-Подільсь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ренюк Людмила Леонід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читель англійської мови Гімназії (загальноосвітній навчальний заклад ІІ-ІІІ ступенів гуманітарного, художньо-естетичного профілю) м.</w:t>
            </w: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eastAsia="en-US"/>
              </w:rPr>
              <w:t>Могилева-Подільсь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вдик Вікторія Володими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читель англійської мови Гімназії (загальноосвітній навчальний заклад ІІ-ІІІ ступенів гуманітарного, художньо-естетичного профілю) м.</w:t>
            </w: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eastAsia="en-US"/>
              </w:rPr>
              <w:t>Могилева-Подільсь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жанівська Лариса Анатол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інформаційної діяльності та комунікацій з громадськістю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равового забезпечення та зв’язків з громадськістю  виробничо-технічного відділу управління ЖКГ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к Сніжана Василівна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/>
      </w:pPr>
      <w:r>
        <w:rPr/>
        <w:tab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14.05.2019р. № 100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іб, які приймають участь під час прийому іноземних </w:t>
      </w:r>
    </w:p>
    <w:p>
      <w:pPr>
        <w:pStyle w:val="Normal"/>
        <w:jc w:val="center"/>
        <w:rPr/>
      </w:pPr>
      <w:r>
        <w:rPr>
          <w:b/>
        </w:rPr>
        <w:t>делегацій в якості перекладачів 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ренюк Людмила Леонід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вдик Віктор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жанівська Ларис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к Сніж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25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,2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,00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</w:t>
        <w:tab/>
        <w:t xml:space="preserve">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1:00Z</dcterms:created>
  <dc:creator>Admin</dc:creator>
  <dc:description/>
  <cp:keywords/>
  <dc:language>en-US</dc:language>
  <cp:lastModifiedBy>Admin</cp:lastModifiedBy>
  <cp:lastPrinted>2019-04-25T09:44:00Z</cp:lastPrinted>
  <dcterms:modified xsi:type="dcterms:W3CDTF">2019-05-30T09:41:00Z</dcterms:modified>
  <cp:revision>2</cp:revision>
  <dc:subject/>
  <dc:title> </dc:title>
</cp:coreProperties>
</file>