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30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743"/>
        <w:gridCol w:w="3428"/>
      </w:tblGrid>
      <w:tr>
        <w:trPr/>
        <w:tc>
          <w:tcPr>
            <w:tcW w:w="308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25.01.2019р.</w:t>
            </w:r>
          </w:p>
        </w:tc>
        <w:tc>
          <w:tcPr>
            <w:tcW w:w="27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№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-р</w:t>
            </w:r>
          </w:p>
        </w:tc>
        <w:tc>
          <w:tcPr>
            <w:tcW w:w="34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 внесення  змін   до  бюджету  міста  на  20</w:t>
      </w:r>
      <w:r>
        <w:rPr>
          <w:lang w:val="uk-UA"/>
        </w:rPr>
        <w:t>18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21 сесії                              7  скликання  № 566 від  21.12.2017р., Законом України «Про Державний бюджет України на 2018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нести зміни до кошторису управління праці та соціального захисту населення міської  ради згідно листів Департаменту фінансів Вінницької  облдержадміністрації  від 07.11.2018р., № 04-1-33/1162, від 09.11.2018р. №04-1-33/1169,  розпорядження голови ОДА  від 07.11.2018р. №849 по доходах і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идат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ити КПКВ  0813022 КЕКВ 2730 в грудні місяці на суму 205561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КПКВ 0813021 КЕКВ 2730 в листопаді місяці  на суму 7272,48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КПКВ 0813022 КЕКВ 2730 в листопаді місяці на суму 21288,52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ити КПКВ 0813011 КЕКВ 2730  в грудні місяці на суму 668518грн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 xml:space="preserve">КПКВ 0813012 КЕКВ 2730 в грудні місяці  на суму 9000000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доход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о КБКД 41050100 «Субв</w:t>
      </w:r>
      <w:r>
        <w:rPr>
          <w:rFonts w:eastAsia="Times New Roman"/>
          <w:color w:val="000000"/>
          <w:lang w:val="uk-UA"/>
        </w:rPr>
        <w:t>енція з місцевого бюджету  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 субвенції з державного  бюджету» збільшити   планові призначення  в  грудні місяці на    суму  9668518грн..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uk-UA"/>
        </w:rPr>
        <w:t xml:space="preserve">По КБКД 41050200 «Субвенція з місцевого бюджету  на надання пільг та житлових субсидій населенню на придбання твердого та рідкого пічного побутового палива і скрапленого газу  за рахунок відповідної  субвенції  з державного  бюджету» зменшити  планові призначення в  грудні місяці на суму 205561грн., збільшити планові призначення  в   листопаді місяці на суму  28561грн. 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Міський  голова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</w:rPr>
        <w:t xml:space="preserve">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О. Політанська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Т. Соболє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8:00Z</dcterms:created>
  <dc:creator>User</dc:creator>
  <dc:description/>
  <cp:keywords/>
  <dc:language>en-US</dc:language>
  <cp:lastModifiedBy>Пользователь Windows</cp:lastModifiedBy>
  <cp:lastPrinted>2018-11-12T10:12:00Z</cp:lastPrinted>
  <dcterms:modified xsi:type="dcterms:W3CDTF">2019-01-30T07:08:00Z</dcterms:modified>
  <cp:revision>2</cp:revision>
  <dc:subject/>
  <dc:title>проект</dc:title>
</cp:coreProperties>
</file>