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1.2019р.</w:t>
            </w:r>
          </w:p>
        </w:tc>
        <w:tc>
          <w:tcPr>
            <w:tcW w:w="37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ідведення місць та обладнання стендів, дошок оголошен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розміщення матеріалів передвиборної агіт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ind w:firstLine="708"/>
        <w:rPr/>
      </w:pPr>
      <w:r>
        <w:rPr>
          <w:lang w:val="uk-UA"/>
        </w:rPr>
        <w:t>Керуючись ст. 42 Закону України «Про місцеве самоврядування в Україні», відповідно до п. 4 ст. 59 Закону України „Про вибори Президента України”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1. Управлінню житлово-комунального господарства міської ради (Бохонець В.П.), директору МКП «Житловокомунгосп» (Панкратов О.О.) :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.1. Відвести місця та обладнати стенди, дошки оголошень у людних  </w:t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  <w:t>місцях для розміщення матеріалів передвиборної агітації:</w:t>
      </w:r>
    </w:p>
    <w:p>
      <w:pPr>
        <w:pStyle w:val="Normal"/>
        <w:rPr/>
      </w:pPr>
      <w:r>
        <w:rPr>
          <w:lang w:val="uk-UA"/>
        </w:rPr>
        <w:tab/>
        <w:tab/>
        <w:t>- на будинку №301 по проспекту Незалежності;</w:t>
      </w:r>
    </w:p>
    <w:p>
      <w:pPr>
        <w:pStyle w:val="Normal"/>
        <w:rPr/>
      </w:pPr>
      <w:r>
        <w:rPr>
          <w:lang w:val="uk-UA"/>
        </w:rPr>
        <w:tab/>
        <w:tab/>
        <w:t>- в сквері біля будинку №11 по вул. Ставиській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- в районі перетину вулиць Вокзальної та Грецької;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- в районі КНП «Могилів – Подільська окружна лікарня  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інтенсивного лікування» Могилів –Поділь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- в районі торгової мережі «Гуси-Лебеді» по вул. Острівській.</w:t>
      </w:r>
    </w:p>
    <w:p>
      <w:pPr>
        <w:pStyle w:val="Normal"/>
        <w:rPr>
          <w:lang w:val="uk-UA" w:eastAsia="uk-UA"/>
        </w:rPr>
      </w:pPr>
      <w:r>
        <w:rPr>
          <w:lang w:val="uk-UA"/>
        </w:rPr>
        <w:tab/>
        <w:t xml:space="preserve">1.2. Зняти передвиборні агітаційні матеріали з 24 год. </w:t>
      </w:r>
      <w:r>
        <w:rPr>
          <w:lang w:val="uk-UA" w:eastAsia="uk-UA"/>
        </w:rPr>
        <w:t xml:space="preserve">останньої </w:t>
      </w:r>
    </w:p>
    <w:p>
      <w:pPr>
        <w:pStyle w:val="Normal"/>
        <w:rPr>
          <w:lang w:val="uk-UA"/>
        </w:rPr>
      </w:pPr>
      <w:r>
        <w:rPr>
          <w:lang w:val="uk-UA" w:eastAsia="uk-UA"/>
        </w:rPr>
        <w:t xml:space="preserve">                  </w:t>
      </w:r>
      <w:r>
        <w:rPr>
          <w:lang w:val="uk-UA" w:eastAsia="uk-UA"/>
        </w:rPr>
        <w:t>п’ятниці, що передує дню голосування</w:t>
      </w:r>
      <w:r>
        <w:rPr>
          <w:lang w:val="uk-UA"/>
        </w:rPr>
        <w:t>.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Заборонити розміщення матеріалів передвиборної агітації на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будівлях, що є історичними пам’ятками архітектури (згідно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додатком) та в місцях, де вони можуть перешкодити безпеці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дорожнього рух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3. Контроль за виконанням даного розпорядження покласти на першого  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90" w:firstLine="9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-90" w:firstLine="90"/>
        <w:rPr>
          <w:lang w:val="uk-UA"/>
        </w:rPr>
      </w:pPr>
      <w:r>
        <w:rPr>
          <w:lang w:val="uk-UA"/>
        </w:rPr>
      </w:r>
    </w:p>
    <w:p>
      <w:pPr>
        <w:pStyle w:val="Normal"/>
        <w:ind w:left="-90" w:firstLine="90"/>
        <w:rPr>
          <w:lang w:val="uk-UA"/>
        </w:rPr>
      </w:pPr>
      <w:r>
        <w:rPr>
          <w:lang w:val="uk-UA"/>
        </w:rPr>
      </w:r>
    </w:p>
    <w:p>
      <w:pPr>
        <w:pStyle w:val="Normal"/>
        <w:ind w:left="-90" w:firstLine="90"/>
        <w:rPr/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</w:t>
        <w:tab/>
        <w:tab/>
        <w:tab/>
        <w:t xml:space="preserve">                         П. Бров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імченко І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до розпорядження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ід 08.01.2019р.   № 1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  <w:r>
        <w:rPr>
          <w:b/>
          <w:lang w:val="uk-UA"/>
        </w:rPr>
        <w:t xml:space="preserve">       П Е Р Е Л І 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пам’яток архітектури по місту Могилеву-Подільськом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4"/>
        <w:gridCol w:w="3069"/>
        <w:gridCol w:w="1280"/>
        <w:gridCol w:w="126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ам’ят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Місце знаходження пам’ят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поруд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е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ий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номер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ївська церкв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рецька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9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9/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віниц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рецька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9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9/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ий собор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скеївська церкв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раскеївська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9/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віниц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раскеївська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69/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ричету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о-купецький комплек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станці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Х 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 друкарн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окровська, 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6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 (музична школа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ірменська, 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инкова, 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итловий будинок (Будинок народної творчості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рменська,17/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зничний вокза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кзальна,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8.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 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14/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 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 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заїжджого дому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 будівель купц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динок купц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-М/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ковий фліг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-М/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льний фліг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-М/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лекс будівель вин. заводу Виробничий корпу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lang w:val="uk-UA"/>
              </w:rPr>
              <w:t>вул. ак. Заболотного, 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-М/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ак.Заболотного, 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-М/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ак.Заболотного, 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-М/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чий корпу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ак.Заболотного, 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-М/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рецька,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ня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Грецька, 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ерква св. О. Невськог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сп. Незалежності,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няк директора пошт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9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4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ошт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ошт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5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отоцьких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-18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рна площа,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олярна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-18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наго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рква християн АСД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олтавська, 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 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 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4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 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5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Соборний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. Соборний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инок (технолого-економічний коледж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 40/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6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5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ня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.1Столярний, 5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7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ірменська, 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инкова, 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8-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 xml:space="preserve">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01:00Z</dcterms:created>
  <dc:creator>Admin</dc:creator>
  <dc:description/>
  <cp:keywords/>
  <dc:language>en-US</dc:language>
  <cp:lastModifiedBy>Пользователь Windows</cp:lastModifiedBy>
  <cp:lastPrinted>2019-01-09T08:23:00Z</cp:lastPrinted>
  <dcterms:modified xsi:type="dcterms:W3CDTF">2019-01-29T15:01:00Z</dcterms:modified>
  <cp:revision>2</cp:revision>
  <dc:subject/>
  <dc:title> </dc:title>
</cp:coreProperties>
</file>