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8.04.2018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9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персоналу для підключення типового робочого місця стороннього користувача до Автоматизованої системи Державного земельного кадастр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42 Закону України «Про місцеве самоврядування в Україні», та відповідно до закону України «Про захист інформації в інформаційно-телекомунікаційній системі», НД ТЗІ 3.7-003-05 та НД ТЗІ 1.6-005-2013, у зв’язку із модернізацією комплексної системи захисту інформації (далі – КСЗІ) автоматизованої системи Державного земельного кадастру (далі – АС ДЗК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Призначити відповідальних осіб щодо обслуговування Автоматизованої системи Державного земельного кадастру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Державного реєстратора відділу (центру) надання адміністративних послуг міської ради Грудецького Я.В – адміністратором безпеки;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Державного реєстратора відділу (центру) надання адміністративних послуг міської ради Казьміра В.О – системним адміністраторо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Адміністратора відділу (центру) надання адміністративних послуг міської ради Політанську Л.В – адміністратором облікових запис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№148-р від 09.06.2017р. «Про призначення персоналу для підключення типового робочого місця стороннього користувача до Автоматизованої системи Державного земельного кадастру» вважати таким, що втратило чинніс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керуючого справами виконкому Горбатюка Р.В.</w:t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 П.Бров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05:00Z</dcterms:created>
  <dc:creator>User</dc:creator>
  <dc:description/>
  <cp:keywords/>
  <dc:language>en-US</dc:language>
  <cp:lastModifiedBy>Пользователь Windows</cp:lastModifiedBy>
  <cp:lastPrinted>2018-04-03T11:34:00Z</cp:lastPrinted>
  <dcterms:modified xsi:type="dcterms:W3CDTF">2018-05-05T08:05:00Z</dcterms:modified>
  <cp:revision>2</cp:revision>
  <dc:subject/>
  <dc:title/>
</cp:coreProperties>
</file>