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7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4.2018р.</w:t>
            </w:r>
          </w:p>
        </w:tc>
        <w:tc>
          <w:tcPr>
            <w:tcW w:w="286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7-р</w:t>
            </w:r>
          </w:p>
        </w:tc>
        <w:tc>
          <w:tcPr>
            <w:tcW w:w="35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Про проведення в місті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з нагоди Тижня охорони пра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 «Про місцеве самоврядування в Україні», статті 34 Закону України «Про охорону праці», Указу Президента України від 18 серпня 2006 року № 685/2006 «Про День охорони праці», з метою реалізації державної політики в галузі охорони праці, привернення уваги органів виконавчої влади та місцевого самоврядування, суб’єктів го</w:t>
        <w:softHyphen/>
        <w:t>сподарювання, громадських організацій та населення області до питань охо</w:t>
        <w:softHyphen/>
        <w:t>рони праці, запобігання нещасним випадкам на виробництві та професійним захворюванням, вшанування пам’яті осіб, які загинули на виробництві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Тиждень охорони праці під гаслом «</w:t>
      </w:r>
      <w:r>
        <w:rPr>
          <w:rFonts w:cs="Times New Roman" w:ascii="Times New Roman" w:hAnsi="Times New Roman"/>
          <w:sz w:val="28"/>
          <w:szCs w:val="28"/>
        </w:rPr>
        <w:t>Зах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щене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доров</w:t>
      </w:r>
      <w:r>
        <w:rPr>
          <w:rFonts w:cs="Times New Roman" w:ascii="Times New Roman" w:hAnsi="Times New Roman"/>
          <w:sz w:val="28"/>
          <w:szCs w:val="28"/>
          <w:lang w:val="uk-UA"/>
        </w:rPr>
        <w:t>е покоління»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рити робочу групу з підготовки та проведення в місті Тижня охорони праці у складі згідно з додатком № 1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аходи з підготовки та проведення в місті Тижня охорони праці згідно з додатком № 2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ло чинність, розпорядження міського голови  </w:t>
        <w:tab/>
        <w:t xml:space="preserve">           від 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04.2017 № 97-р. «Про відзначення Дня охорони праці»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дається на заступника міського голови з питань діяльності виконавчих органів Кригана В.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тро Бров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spacing w:val="60"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  <w:lang w:val="en-US"/>
        </w:rPr>
      </w:pPr>
      <w:r>
        <w:rPr>
          <w:rFonts w:cs="Times New Roman" w:ascii="Times New Roman" w:hAnsi="Times New Roman"/>
          <w:spacing w:val="60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  <w:lang w:val="en-US"/>
        </w:rPr>
      </w:pPr>
      <w:r>
        <w:rPr>
          <w:rFonts w:cs="Times New Roman" w:ascii="Times New Roman" w:hAnsi="Times New Roman"/>
          <w:spacing w:val="60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1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18.04. 2018 р. № 97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з підготовки та проведення в місті Тижня охорони прац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ган Віталій Іванович                        - заступник міського голови з питань діяльності</w:t>
        <w:tab/>
        <w:tab/>
        <w:tab/>
        <w:tab/>
        <w:t xml:space="preserve"> </w:t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х органів, голова робочої груп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йнега Людмила Ігорівна                    - начальник  управління праці та соціального захисту</w:t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ня міської ради, заступник робочої групи;                               </w:t>
      </w:r>
    </w:p>
    <w:p>
      <w:pPr>
        <w:pStyle w:val="Normal"/>
        <w:spacing w:before="0" w:after="0"/>
        <w:ind w:left="4111" w:hanging="4111"/>
        <w:rPr/>
      </w:pPr>
      <w:r>
        <w:rPr>
          <w:rFonts w:cs="Times New Roman" w:ascii="Times New Roman" w:hAnsi="Times New Roman"/>
          <w:sz w:val="24"/>
          <w:szCs w:val="24"/>
        </w:rPr>
        <w:t xml:space="preserve">Мель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дрій Петрович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головний спеціаліст з </w:t>
      </w:r>
      <w:r>
        <w:rPr>
          <w:rFonts w:cs="Times New Roman" w:ascii="Times New Roman" w:hAnsi="Times New Roman"/>
          <w:sz w:val="24"/>
          <w:szCs w:val="24"/>
        </w:rPr>
        <w:t xml:space="preserve">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охорони праці відділу бухгалтерського обліку, звітності та праці, управлі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оціального захисту населення, секретар робочої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.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лени робочої груп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253" w:hanging="425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нісарчук Михайло Михайлович              начальник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Могилів-Подільського відділення управління виконавчої дирекції ФСС в Україні у Вінницькій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 згодою);</w:t>
      </w:r>
    </w:p>
    <w:p>
      <w:pPr>
        <w:pStyle w:val="Normal"/>
        <w:spacing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253" w:hanging="425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овалов Володимир  Федорович           начальник управління освіти 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а згодо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ереватова Наталія Павлівна                            головний лікар  КУ «Могилів-Подільський міський Центр  первинно медико-санітарної допомоги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а згодо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4253" w:hanging="425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сняк Валерій Вікторович </w:t>
        <w:tab/>
        <w:t>начальник Могилів-Подільського районного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4253" w:hanging="425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тору ГУДСНС України у Вінницькій  обл. (за згодою);</w:t>
      </w:r>
    </w:p>
    <w:p>
      <w:pPr>
        <w:pStyle w:val="Normal"/>
        <w:spacing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нько Ігор Михайлович                          начальник управління з питань надзвичайних ситуацій, оборонної, мобілізаційної роботи та взаємодії з правоохоронними органами;                                                                     </w:t>
      </w:r>
    </w:p>
    <w:p>
      <w:pPr>
        <w:pStyle w:val="Normal"/>
        <w:spacing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53" w:hanging="425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Юрчук Василь Степанович                         начальник Могилів-Подільського міського управління ГУ держпродспоживслужби у Вінницькій обл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а згодо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оковець Володимир.                                                         </w:t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before="0" w:after="0"/>
        <w:ind w:hanging="470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конавець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</w:t>
      </w:r>
    </w:p>
    <w:p>
      <w:pPr>
        <w:sectPr>
          <w:type w:val="nextPage"/>
          <w:pgSz w:w="11906" w:h="16838"/>
          <w:pgMar w:left="1276" w:right="851" w:gutter="0" w:header="0" w:top="28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уючий справами виконкому                                                                   Р. Горбатюк</w:t>
      </w:r>
      <w:r>
        <w:rPr>
          <w:rFonts w:cs="Times New Roman" w:ascii="Times New Roman" w:hAnsi="Times New Roman"/>
          <w:b/>
          <w:spacing w:val="60"/>
          <w:sz w:val="26"/>
          <w:szCs w:val="26"/>
          <w:lang w:val="uk-UA"/>
        </w:rPr>
        <w:t xml:space="preserve">      </w:t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№2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 міського голо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8.04.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 № </w:t>
      </w:r>
      <w:r>
        <w:rPr>
          <w:rFonts w:cs="Times New Roman" w:ascii="Times New Roman" w:hAnsi="Times New Roman"/>
          <w:sz w:val="24"/>
          <w:szCs w:val="24"/>
          <w:lang w:val="uk-UA"/>
        </w:rPr>
        <w:t>97-р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283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ходи з підготовки та проведення в місті Тижня охорони праці під гаслом: </w:t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32"/>
          <w:szCs w:val="28"/>
        </w:rPr>
      </w:pPr>
      <w:hyperlink r:id="rId3">
        <w:r>
          <w:rPr>
            <w:rStyle w:val="InternetLink"/>
            <w:sz w:val="32"/>
            <w:szCs w:val="28"/>
          </w:rPr>
          <w:t xml:space="preserve"> </w:t>
        </w:r>
        <w:r>
          <w:rPr>
            <w:rStyle w:val="InternetLink"/>
            <w:sz w:val="32"/>
            <w:szCs w:val="28"/>
          </w:rPr>
          <w:t>«Захищене і здорове покоління</w:t>
        </w:r>
        <w:r>
          <w:rPr>
            <w:rStyle w:val="InternetLink"/>
            <w:color w:val="000000"/>
            <w:sz w:val="32"/>
            <w:szCs w:val="28"/>
            <w:u w:val="none"/>
          </w:rPr>
          <w:t>»</w:t>
        </w:r>
      </w:hyperlink>
    </w:p>
    <w:p>
      <w:pPr>
        <w:pStyle w:val="Heading2"/>
        <w:shd w:fill="FFFFFF" w:val="clear"/>
        <w:spacing w:before="0" w:after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984"/>
        <w:gridCol w:w="59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3" w:leader="none"/>
                <w:tab w:val="left" w:pos="33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ити робочу групу з підготовки та проведення заходів Тижня охорони праці під гаслом: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хищене і здорове покол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.04.2018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3" w:leader="none"/>
                <w:tab w:val="left" w:pos="33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підприємств, установ і організацій міста звернення Організаційного комітету з підготовки та проведення у 2018 році заходів із нагоди  Дня охорони праці в Україні з метою їх реал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, управління праці та соціального захисту населення, управління ВД ФСС, місцеві ЗМ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вітлити проблемні питання охорони праці  та запобігання професійним захворюванням  на веб-сайті та в міській газет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-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міської ради та місцеві ЗМ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ти та провести на підприємствах конкурси на краще робоче місце, виробничу дільницю (бригаду), кращого працівника з визначенням та заохоченням переможців у цих номінаці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3 п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іт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, установ, організацій, служба з питань охорони праці підприєм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соціальної реклами, спрямованої на привернення уваги громадськості до актуальних проблем охорони пра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-груд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, управління ВД ФСС, ЗМІ, управління праці та соціального захисту насел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урочисте засідання координаційної ради з питань безпечної життєдіяльності населення з нагоди Всесвітнього дня охорони пра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, управління праці та соціального захисту насел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овлення (створення) куточків, стендів, присвячені Дню охорони праці, наповнення їх матеріалами на те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досконалення збору та використання даних про безпеку та гігієну прац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 та первинних профспілкових організацій за участю управління ВД ФСС.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сти тематичні зустрічі з трудовими колективами на тему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досконалення збору та використання даних про безпеку та гігієну прац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- 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, установ, організацій, управління ВД ФСС,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ідкриті уроки «28 квітня – Всесвітній день охорони праці» школярам та студентам  навчальних закладів усіх акредитації, спрямованих на роз’яснення причин виникнення професійних захворювань та їх запобіга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,  управління ВД ФСС,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ити заходи з ушануванням пам’яті загиблих на виробництві: проведення панахид, поминальних заходів, надати родичам загиблих на виробництві допомогу в облаштуванні могил, відвідати та надати матеріальну допомогу сім’ям загибл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віт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ВД ФСС, УПЦКП, УГКЦ.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ести підсумки проведення тижня охорони пра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місцевого самоврядування, управління праці та соціального захисту населення, управління ВД ФСС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уючий справами виконкому                                                                                                                 Р. Горбатюк</w:t>
      </w:r>
      <w:r>
        <w:rPr>
          <w:rFonts w:cs="Times New Roman" w:ascii="Times New Roman" w:hAnsi="Times New Roman"/>
          <w:b/>
          <w:spacing w:val="60"/>
          <w:sz w:val="26"/>
          <w:szCs w:val="26"/>
          <w:lang w:val="uk-UA"/>
        </w:rPr>
        <w:t xml:space="preserve">      </w:t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1354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28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psu.org.ua/napryamki-diyalnosti/okhorona-pratsi-i-zdorov-ya/9828-deviz-vsesvitnogo-dnya-okhoroni-pratsi-u-2016-rotsi-stres-na-robochomu-mistsi-kolektivnij-vikli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4:00Z</dcterms:created>
  <dc:creator>Admin</dc:creator>
  <dc:description/>
  <cp:keywords/>
  <dc:language>en-US</dc:language>
  <cp:lastModifiedBy>Пользователь Windows</cp:lastModifiedBy>
  <cp:lastPrinted>2018-04-13T11:46:00Z</cp:lastPrinted>
  <dcterms:modified xsi:type="dcterms:W3CDTF">2018-05-05T08:04:00Z</dcterms:modified>
  <cp:revision>2</cp:revision>
  <dc:subject/>
  <dc:title/>
</cp:coreProperties>
</file>