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7.04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3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 рішення  виконавчого комітету міської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ди   від 13.04.2018р. № 110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0210180 « Інша  діяльність у сфері  державного управління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0218210 « Муніципальні  формування  з охорони  громадського порядку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. Куйбіда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02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18-05-05T08:02:00Z</dcterms:modified>
  <cp:revision>2</cp:revision>
  <dc:subject/>
  <dc:title>проект</dc:title>
</cp:coreProperties>
</file>