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2988"/>
        <w:gridCol w:w="3735"/>
      </w:tblGrid>
      <w:tr>
        <w:trPr/>
        <w:tc>
          <w:tcPr>
            <w:tcW w:w="33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7.04.2018р.</w:t>
            </w:r>
          </w:p>
        </w:tc>
        <w:tc>
          <w:tcPr>
            <w:tcW w:w="29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2-р</w:t>
            </w:r>
          </w:p>
        </w:tc>
        <w:tc>
          <w:tcPr>
            <w:tcW w:w="373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 xml:space="preserve">                   </w:t>
      </w:r>
      <w:r>
        <w:rPr>
          <w:sz w:val="24"/>
          <w:szCs w:val="24"/>
          <w:lang w:val="en-US" w:eastAsia="en-US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проведення конкурсу з відбору суб'єктів оціночної діяльно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Керуючись ст.42 Закону України “Про місцеве самоврядування в Україні», Законом України «Про оренду державного та комунального майна», рішенням 31-ї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 Провести  </w:t>
      </w:r>
      <w:r>
        <w:rPr>
          <w:color w:val="000000"/>
          <w:sz w:val="28"/>
          <w:szCs w:val="28"/>
          <w:lang w:val="uk-UA"/>
        </w:rPr>
        <w:t>21 травня 2018 року</w:t>
      </w:r>
      <w:r>
        <w:rPr>
          <w:sz w:val="28"/>
          <w:szCs w:val="28"/>
          <w:lang w:val="uk-UA"/>
        </w:rPr>
        <w:t xml:space="preserve"> об 11-00 год. в залі засідань КУ «Могилів-Подільська ОЛІЛ» за адресою: м. Могилів-Подільський, вул. Полтавська, 89/2 (ІІ поверх) конкурс з відбору суб'єктів оціночної діяльності для проведення  незалежної оцінки  з метою надання в оренду об’єктів комунальної власності територіальної громади  м. Могилева-Подільського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нежитлове  приміщення площею 25,3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першого поверху</w:t>
      </w:r>
      <w:r>
        <w:rPr>
          <w:sz w:val="28"/>
          <w:szCs w:val="28"/>
          <w:lang w:val="uk-UA"/>
        </w:rPr>
        <w:t xml:space="preserve"> будівлі господарського корпусу по вул. Полтавська 89/2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нежитлове  приміщення площею 1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, першого поверху </w:t>
      </w:r>
      <w:r>
        <w:rPr>
          <w:sz w:val="28"/>
          <w:szCs w:val="28"/>
          <w:lang w:val="uk-UA"/>
        </w:rPr>
        <w:t>будівлі головного корпусу по вул. Полтавська 89/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курс провести в разі надходження двох і більше пропозицій від суб’єктів оціночн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Затвердити  інформацію про проведення конкурсу з відбору суб'єктів оціночної діяльності (додаток 1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Створити конкурсну комісію з відбору суб'єктів оціночної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кладі згідно додатку 2.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 КУ «Могилів-Подільська ОЛІЛ» оприлюднити інформацію про проведення конкурсу в міській газеті «Краяни»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Контроль за виконанням даного розпорядження покласти на  секретаря міської ради, в.о. </w:t>
      </w:r>
      <w:r>
        <w:rPr>
          <w:color w:val="000000"/>
          <w:sz w:val="28"/>
          <w:szCs w:val="28"/>
          <w:lang w:val="uk-UA"/>
        </w:rPr>
        <w:t xml:space="preserve">першого заступника міського голови Гоцуляка М.В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             Петро  БРОВК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</w:t>
      </w:r>
      <w:r>
        <w:rPr/>
        <w:t>ДО Д А Т О К  1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до розпорядження міського голов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від 17.04.2018р.  № 92-р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Інформація  про проведення конкурсу</w:t>
      </w:r>
    </w:p>
    <w:p>
      <w:pPr>
        <w:pStyle w:val="Heading"/>
        <w:rPr>
          <w:b/>
          <w:b/>
          <w:sz w:val="10"/>
          <w:szCs w:val="10"/>
        </w:rPr>
      </w:pPr>
      <w:r>
        <w:rPr>
          <w:b/>
          <w:szCs w:val="28"/>
        </w:rPr>
        <w:t>з відбору суб'єктів оціночної діяльності</w:t>
      </w:r>
    </w:p>
    <w:p>
      <w:pPr>
        <w:pStyle w:val="Heading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У «Могилів-Подільська окружна лікарня інтенсивного лікування» інформує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конкурсу з відбору суб'єктів оціночної діяльності 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  <w:lang w:val="uk-UA"/>
        </w:rPr>
        <w:t>Відомості про об’єкти оцінки</w:t>
      </w:r>
      <w:r>
        <w:rPr>
          <w:sz w:val="28"/>
          <w:szCs w:val="28"/>
          <w:lang w:val="uk-UA"/>
        </w:rPr>
        <w:t xml:space="preserve"> комунальної власності територіальної громади міста Могилева-Подільського</w:t>
      </w:r>
      <w:r>
        <w:rPr>
          <w:sz w:val="28"/>
          <w:szCs w:val="28"/>
          <w:u w:val="single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нежитлове  приміщення площею 25,3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першого поверху</w:t>
      </w:r>
      <w:r>
        <w:rPr>
          <w:sz w:val="28"/>
          <w:szCs w:val="28"/>
          <w:lang w:val="uk-UA"/>
        </w:rPr>
        <w:t xml:space="preserve"> будівлі господарського корпусу по вул. Полтавська 89/2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нежитлове  приміщення площею 1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, першого поверху </w:t>
      </w:r>
      <w:r>
        <w:rPr>
          <w:sz w:val="28"/>
          <w:szCs w:val="28"/>
          <w:lang w:val="uk-UA"/>
        </w:rPr>
        <w:t>будівлі головного корпусу по вул. Полтавська 89/2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Орендодавець </w:t>
      </w:r>
      <w:r>
        <w:rPr>
          <w:color w:val="000000"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КУ «Могилів-Подільська окружна лікарня інтенсивного лікування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  <w:lang w:val="uk-UA"/>
        </w:rPr>
        <w:t>Мета оцінки</w:t>
      </w:r>
      <w:r>
        <w:rPr>
          <w:sz w:val="28"/>
          <w:szCs w:val="28"/>
          <w:lang w:val="uk-UA"/>
        </w:rPr>
        <w:t xml:space="preserve"> – визначення ринкової вартості приміщень з метою надання в оренду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мови та вимоги до учасників конкурс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найнижча</w:t>
      </w:r>
      <w:r>
        <w:rPr>
          <w:color w:val="000000"/>
          <w:sz w:val="28"/>
          <w:szCs w:val="28"/>
        </w:rPr>
        <w:t xml:space="preserve">  ціна   виконання   робіт</w:t>
      </w:r>
      <w:r>
        <w:rPr>
          <w:color w:val="000000"/>
          <w:sz w:val="28"/>
          <w:szCs w:val="28"/>
          <w:lang w:val="uk-UA"/>
        </w:rPr>
        <w:t xml:space="preserve"> з оцінки май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трок виконання робіт </w:t>
      </w:r>
      <w:r>
        <w:rPr>
          <w:sz w:val="28"/>
          <w:szCs w:val="28"/>
          <w:lang w:val="uk-UA"/>
        </w:rPr>
        <w:t>– не більше 5 календарних дн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досвід  учасника конкурсу  з оцінки подібного май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явність підтвердних  документів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кументи, що подаються  для участі у конкурс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>-  підтвердні документи учасника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а про  участь  у  конкурсі  з відбору суб'єктів оціночної діяльності;     копія установчого документа учасника; копія сертифіката  суб'єкта  оціночної  діяльності,  виданого Фондом державного майна України; копія  Свідоцтва про реєстрацію в Державному реєстрі оцінювач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я про учасника (документ,  який містить відомості про досвід учасника конкурсу з оцінки подібного майна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онкурсна пропозиція в запечатаному конверті (повинна містити  пропозицію  щодо  ціни  виконання робіт та  строк виконання  робіт з оцінки майна (у  календарних днях). 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Конкурсна пропозиція та д</w:t>
      </w:r>
      <w:r>
        <w:rPr>
          <w:color w:val="000000"/>
          <w:sz w:val="28"/>
          <w:szCs w:val="28"/>
        </w:rPr>
        <w:t xml:space="preserve">окументи на участь в </w:t>
      </w:r>
      <w:r>
        <w:rPr>
          <w:color w:val="000000"/>
          <w:sz w:val="28"/>
          <w:szCs w:val="28"/>
          <w:lang w:val="uk-UA"/>
        </w:rPr>
        <w:t xml:space="preserve">конкурсі подаються учасником </w:t>
      </w:r>
      <w:r>
        <w:rPr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  <w:lang w:val="uk-UA"/>
        </w:rPr>
        <w:t xml:space="preserve"> 16 травня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  <w:t>КУ «Могилів-Подільська окружна лікарня інтенсивного лікування»</w:t>
      </w:r>
      <w:r>
        <w:rPr>
          <w:color w:val="000000"/>
          <w:sz w:val="28"/>
          <w:szCs w:val="28"/>
          <w:lang w:val="uk-UA"/>
        </w:rPr>
        <w:t xml:space="preserve"> (приймальню головного лікаря) за адресою: м.Могилів-Подільський, вул. Полтавська, 89/2.  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Конкурс </w:t>
      </w:r>
      <w:r>
        <w:rPr>
          <w:color w:val="000000"/>
          <w:sz w:val="28"/>
          <w:szCs w:val="28"/>
        </w:rPr>
        <w:t xml:space="preserve">буде проведено </w:t>
      </w:r>
      <w:r>
        <w:rPr>
          <w:color w:val="000000"/>
          <w:sz w:val="28"/>
          <w:szCs w:val="28"/>
          <w:lang w:val="uk-UA"/>
        </w:rPr>
        <w:t>21 травня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</w:rPr>
        <w:t xml:space="preserve"> року о</w:t>
      </w: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годині за адресою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Могилів-Подільський, вул. Полтавська, 89/2</w:t>
      </w:r>
      <w:r>
        <w:rPr>
          <w:color w:val="000000"/>
          <w:sz w:val="28"/>
          <w:szCs w:val="28"/>
        </w:rPr>
        <w:t>, ІІ поверх, зал засідань</w:t>
      </w:r>
      <w:r>
        <w:rPr>
          <w:color w:val="000000"/>
          <w:sz w:val="28"/>
          <w:szCs w:val="28"/>
          <w:lang w:val="uk-UA"/>
        </w:rPr>
        <w:t xml:space="preserve"> лікарні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Конкурсна комісія знаходиться за адресою:</w:t>
      </w:r>
      <w:r>
        <w:rPr>
          <w:sz w:val="28"/>
          <w:szCs w:val="28"/>
          <w:lang w:val="uk-UA"/>
        </w:rPr>
        <w:t xml:space="preserve"> м.Могилів-Подільський, вул. Полтавська, 89/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b/>
          <w:szCs w:val="28"/>
        </w:rPr>
        <w:t>Керуючий справами виконкому                                                           Р. Горбатюк</w:t>
      </w: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ДО Д А Т О К  2</w:t>
      </w:r>
    </w:p>
    <w:p>
      <w:pPr>
        <w:pStyle w:val="Heading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до  розпорядження міського голов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17.04.2018р.  № 92-р</w:t>
      </w:r>
    </w:p>
    <w:p>
      <w:pPr>
        <w:pStyle w:val="Normal"/>
        <w:shd w:fill="FFFFFF" w:val="clear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нкурсної комісії з відбору суб'єктів оціночної діяльності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963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р Олександ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головного лікаря з технічних питань КУ «Могилів-Подільська ОЛІЛ», голова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чуя Михайло Іванович</w:t>
            </w:r>
          </w:p>
        </w:tc>
        <w:tc>
          <w:tcPr>
            <w:tcW w:w="360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Style20"/>
              <w:spacing w:before="0" w:after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господарством КУ «Могилів-Подільська ОЛІЛ»,                           заступник голови комісії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льський Іван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ФЕВ КУ «Могилів-Подільська ОЛІЛ», секретар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0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/>
              </w:rPr>
              <w:t>Члени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вська Марія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бухгалтер КУ «Могилів-Подільська ОЛІЛ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20"/>
              <w:spacing w:before="28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йцева Людмила Віталієвна </w:t>
            </w:r>
          </w:p>
        </w:tc>
        <w:tc>
          <w:tcPr>
            <w:tcW w:w="360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Style20"/>
              <w:spacing w:before="0" w:after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Могилів-Подільської міської ради 7 скликання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мельченко Євген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Style20"/>
              <w:spacing w:before="0" w:after="28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нженер-будівельник </w:t>
            </w:r>
            <w:r>
              <w:rPr>
                <w:sz w:val="28"/>
                <w:szCs w:val="28"/>
                <w:lang w:val="uk-UA"/>
              </w:rPr>
              <w:t>КУ «Могилів-Подільська ОЛІЛ»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ук Юлія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 КУ «Могилів-Подільська ОЛІЛ»</w:t>
            </w:r>
          </w:p>
        </w:tc>
      </w:tr>
    </w:tbl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b/>
          <w:szCs w:val="28"/>
        </w:rPr>
        <w:t>Керуючий справами виконкому                                                           Р. Горбатюк</w:t>
      </w: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45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01:00Z</dcterms:created>
  <dc:creator>Admin</dc:creator>
  <dc:description/>
  <cp:keywords/>
  <dc:language>en-US</dc:language>
  <cp:lastModifiedBy>Пользователь Windows</cp:lastModifiedBy>
  <cp:lastPrinted>2018-04-17T11:29:00Z</cp:lastPrinted>
  <dcterms:modified xsi:type="dcterms:W3CDTF">2018-05-05T08:01:00Z</dcterms:modified>
  <cp:revision>2</cp:revision>
  <dc:subject/>
  <dc:title>ПРОЕКТ</dc:title>
</cp:coreProperties>
</file>