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4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1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ий проживає  по ___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ий проживає по _________________в розмірі 1000 (одна тисяча 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ий проживає по _________________в розмірі 1500 (одна тисяча п’ятсот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ий проживає по _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, який проживає по _________________ в розмірі 1000 (одна тисяча 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, який проживає по _________________в розмірі 1000 (одна тисяча 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_________________, яка проживає по _________________в розмірі 1000 (одна тисяча 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4800 ( чотирнадцять тисяч вісім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6:00Z</dcterms:created>
  <dc:creator>Suvalova</dc:creator>
  <dc:description/>
  <cp:keywords/>
  <dc:language>en-US</dc:language>
  <cp:lastModifiedBy>Пользователь Windows</cp:lastModifiedBy>
  <cp:lastPrinted>2018-04-02T12:27:00Z</cp:lastPrinted>
  <dcterms:modified xsi:type="dcterms:W3CDTF">2018-05-05T08:01:00Z</dcterms:modified>
  <cp:revision>3</cp:revision>
  <dc:subject/>
  <dc:title> </dc:title>
</cp:coreProperties>
</file>