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3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ів Департаменту фінансів Вінницької  облдержадміністрації  від 11.04.2018р. № 04-1-33/437, від 11.04.2018р.                  № 04-1-33/441,  службового  розпорядження від 11.04.2018 р. №14 та  розпорядження  облдержадміністрації від 06.04.2018р. №265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 КПКВ 0813021 КЕКВ 2730 в березні місяці на суму 25129,64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0813022 КЕКВ 2730 в березні місяці на суму 25129,64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Перемістити  бюджетні призначення  по КПКВ  0813021 КЕКВ 2730 з  березня місяця в сумі 2498грн. , з квітня місяця в сумі 10000грн. на  вересень місяць в сумі 12498грн., по КПКВ 0813022 з квітня місяця на вересень місяць в сумі 90333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більшити КПКВ 0813033 КЕКВ 2610 в квітні місяці на суму 49831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/>
          <w:color w:val="000000"/>
          <w:lang w:val="uk-UA"/>
        </w:rPr>
        <w:t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перемістити планові призначення з березня місяця в сумі 2498грн. з  квітня місяця  в сумі 100333грн. на  вересень місяць в сумі 102831грн.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БКД  41053900 «Інші  субвенції з місцевого бюджету»  збільшити планові призначення  в квітні місяці на суму 4983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Т. Соболєва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6:00Z</dcterms:created>
  <dc:creator>User</dc:creator>
  <dc:description/>
  <cp:keywords/>
  <dc:language>en-US</dc:language>
  <cp:lastModifiedBy>Пользователь Windows</cp:lastModifiedBy>
  <cp:lastPrinted>2018-04-13T11:09:00Z</cp:lastPrinted>
  <dcterms:modified xsi:type="dcterms:W3CDTF">2018-05-05T07:56:00Z</dcterms:modified>
  <cp:revision>2</cp:revision>
  <dc:subject/>
  <dc:title>проект</dc:title>
</cp:coreProperties>
</file>