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5.0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, яка проживає  по ___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рівна, яка проживає  по ___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, яка проживає  по __________________в розмірі 1000 (одна тисяча) гривень в зв’язку з скрутним матеріальним становищем (в зв’язку зі смертю брат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, яка  проживає  по __________________в розмірі 1000 (одна тисяча) гривень в зв’язку з скрутним матеріальним становищем (В зв’язку зі смертю сестр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, яка проживає  по __________________в розмірі 1000 (одна тисяча) гривень в зв’язку з скрутним матеріальним становищем (виховує 7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, який проживає  по __________________в розмірі 1000 (одна тисяча) гривень в зв’язку з скрутним матеріальним становищем (ветеран військової служб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,яка  проживає по __________________,  в розмірі 1000 (одна тисяча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ий проживає по __________________в розмірі 1000 (одна тисяча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, який проживає по __________________в розмірі 1000 (одна тисяча) гривень в зв’язку з скрутним матеріальним становищем (в зв’язку з виниклими обставинами,на лікування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, яка проживає по __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__________________, який проживає по __________________в розмірі 1000 (одна тисяча) гривень в зв’язку з скрутним матеріальним становищем (в зв’язку з виниклими обставинами, на опер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. __________________, яка проживає по _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0. __________________, яка проживає по __________________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1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 на оперування батька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__, яка проживає по __________________, в розмірі 600 (шіст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6700 (шістнадцять тисяч 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8:00Z</dcterms:created>
  <dc:creator>Suvalova</dc:creator>
  <dc:description/>
  <cp:keywords/>
  <dc:language>en-US</dc:language>
  <cp:lastModifiedBy>Пользователь Windows</cp:lastModifiedBy>
  <cp:lastPrinted>2018-01-25T10:27:00Z</cp:lastPrinted>
  <dcterms:modified xsi:type="dcterms:W3CDTF">2018-02-20T12:42:00Z</dcterms:modified>
  <cp:revision>3</cp:revision>
  <dc:subject/>
  <dc:title> </dc:title>
</cp:coreProperties>
</file>