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1.04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6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,  розпорядження голови  облдержадміністрації від 06.04.2018р. №265, листа Департаменту фінансів Вінницької  облдержадміністрації  від 10.04.2018р. за № 02-2-18/433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Збільшити   спеціальний  фонд  бюджету  міста: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доходах  по КБКД 41053900 « Інші  субвенції з місцевого бюджету» на суму 200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 по КПКВ 0212010 КЕКВ 3210 на суму 200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 О. Політансь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. Соболєв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39:00Z</dcterms:created>
  <dc:creator>User</dc:creator>
  <dc:description/>
  <cp:keywords/>
  <dc:language>en-US</dc:language>
  <cp:lastModifiedBy>Пользователь Windows</cp:lastModifiedBy>
  <cp:lastPrinted>2018-04-11T08:54:00Z</cp:lastPrinted>
  <dcterms:modified xsi:type="dcterms:W3CDTF">2018-05-05T07:39:00Z</dcterms:modified>
  <cp:revision>2</cp:revision>
  <dc:subject/>
  <dc:title>проект</dc:title>
</cp:coreProperties>
</file>