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4.2018р._____</w:t>
            </w:r>
          </w:p>
        </w:tc>
        <w:tc>
          <w:tcPr>
            <w:tcW w:w="2785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5-р___</w:t>
            </w:r>
          </w:p>
        </w:tc>
        <w:tc>
          <w:tcPr>
            <w:tcW w:w="34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евакуаційних органів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42 Закону України "Про місцеве самоврядування в Україні", Кодексом цивільного захисту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склад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комісії з питань евакуації згідно із додатком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збірні пункти евакуації (ЗПЕ) згідно із додатком №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тимчасову комісію з питань евакуації згідно із додатком № 3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і обов’язки членів комісії з питань евакуації згідно із додатком № 4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збірні пункти евакуації згідно із додатком № 5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і обов’язки членів збірні пункти евакуації згідно із додатком № 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чними місцями для евакуації населення визначити населені пункти Могилів-Подільського та Чернівецького райо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збірних евакуаційних пунктів вжити необхідні заходи по організації роботи ЗПЕ поновити (розробити) організаційно-розпорядницьку документацію та затвердити оновлений склад ЗП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ло чинність розпорядження міського голови № 77-р від 03 квітня 2018 року «Про признаяення начальник збірних та приймальних пунктів евакуації (ЗПЕ, ППЕ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4.2018 р № 8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комісії з питань еваку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712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міської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го голови з питань діяль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х органів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голови міської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господарства міської ради, керівник групи забезпечення паливно-мастильних матеріалів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 міської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чак Олександр Ів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иробничо-технічного відділу управління житлово-комунального господарства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нько Ігор Михайл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івник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`язку та опов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єва Оксана Іван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з питань економіки, інвестицій та євро інтеграції міської ради, керівник групи транспортного забезпечення, керівника групи забезпечення продуктами харчування та предметами першої необхідності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илко Людмила Микола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надання адміністративних послуг міської ради, керівник групи обліку евакуації населення та інформаційного забезпеченн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ков Дмитро Дмитр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фізичної культури та спорту міської ради, керівник групи розміщення евакуйованого населення в безпечному районі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Володимир Федо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інформаційної діяльності та комунікацій з громадськістю апарату міської ради та виконкому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тинський Олег Пе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огилів-Подільської комунальної служби «Дністер»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Василь Василь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У «Могилів-Подільська окружна лікарня інтенсивного лікування», керівник групи медичного забезпеченн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ватова Наталя Павлівна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«Могилів-Подільського міського центру первинної медико-санітарної допомоги»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ьченко Геннадій Миколай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П «Комбінат комунальних підприємств»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нір Петро Петр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житлових питань та приватизації житлового фонду управління житлово-комунального господарства міської ради, керівник групи забезпечення паливно-мастильними матеріалам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чевський Микола Пе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емельного відділу міської ради, керівник групи інженерного забезпеченн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ур’янов Володимир Михайл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огилів-Подільського міськрайонного відділу Служби безпеки України у Вінницькій області (за згодою)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ик Юрій Борис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Могилів-Подільського прикордонного заго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льська Світлана Дмит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а правління Могилів-Подільського районного споживчого товарист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ук Василь Степ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продслужби в м. Могилеві-Подільськом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танційно-лінійної дільниці № 4 м. Могилів-Подільський ПАТ «Укртелеком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чковський Валерій Павл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Могилів-Подільського відділу поліції Головного Управління Національної Поліції у Вінниц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керівник груп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громадського порядку і безпеки дорожнього рух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4.2018 р № 8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значити збірні пункти евакуації (ЗПЕ)</w:t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1 – директора ДЕУ Оверчука Василя Борисович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2 – начальника відділу містобудування архітектури та земельних відносин міської ради Дунського Юрія Сергійович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3 – начальника управління газового господарства Бойко Сергій Дмитрович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4 – завідувача ДНЗ (с. Бронниця) Гончарук Ілона Василівн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5 – директор СЗОШ № 3 Іванець Сергій Миколайови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ПЕ № 6 – директор СЗОШ № 1 Костик Віталій Васильови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ПЕ № 7 – директор СЗОШ № 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говецька Татяна Михайлів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ПЕ № 8 – директор Могилів-Подільського монтажно-економічного коледж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чковський Володимир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ПЕ № 9 – директор гімназ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ик Анатолій Іванович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0 – директор Могилів-Подільського медичного коледжу Кордон Володимир Михайл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1 – директор СЗОШ № 4 Горобець Андрій Володими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2 – директор ДЮСШ Кліщук Анатолій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ПЕ № 13 – директор ПАТ «Могилів-Подільський АТП - 10508» Ковальов Володимир Василь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4.2018 р № 85-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11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Л О Ж Е Н Н Я</w:t>
      </w:r>
    </w:p>
    <w:p>
      <w:pPr>
        <w:pStyle w:val="11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 Могилів – Подільську міську тимчасову комісію з питань евакуації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1. Міська комісія з питань еваку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тимчасовим робочим органом Могилів – Подільської міської ради, який здійснює планування, підготовку і організує проведення комплексу заходів щодо  виведення та вивезення  населення із зон можливого впливу наслідків надзвичайних ситуацій і розміщення його у безпечних місцях міста або інших районів, у разі виникнення безпосередньої загрози життю або заподіянню шкоди здоров’ю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іська комісія з питань еваку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юється згідно з розпорядженням міського голови і підпорядковується й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2. Голові міської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з питань еваку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uk-UA" w:eastAsia="en-US"/>
        </w:rPr>
        <w:t>підпорядковуютьс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всі евакооргани, які створюються на території міста для організації і проведення евакуації населення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3. Евакокомісія у своїй роботі керуєтьс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законодавчими та нормативно-правовими актами України з питань захисту населення у надзвичайних ситуаціях мирного і воєнного часу, розпорядженнями голови обласної  адміністрації та міського голови та цим Положенн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4. Евакокомісія проводить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планування, підготовки, організації, проведення та всебічного забезпечення евакуації населення, приймає відповідні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евакокомісії оформлюються протоколом, які підписуються головою та секретарем комісії.</w:t>
      </w:r>
    </w:p>
    <w:p>
      <w:pPr>
        <w:pStyle w:val="TextBody"/>
        <w:tabs>
          <w:tab w:val="clear" w:pos="708"/>
          <w:tab w:val="left" w:pos="-15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5. Основними завданнями евакокомісії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вання, підготовка і проведення евакуації населення у разі загрози або виникнення надзвичайних ситуацій у мирний та воєнний час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вання приймання та розміщення еваконаселення свого мі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населення до проведення евакуаційних захо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підпорядкованих евакуаційних органів (об’єктових евакокомісій, збірних евакуаційних пунктів, приймальних евакуаційних пунктів) до виконання завда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оповіщення населення про виникнення надзвичайних ситуацій та початок евакуації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і визначення зон можливих надзвичайних ситуацій на території міста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ування можливих наслідків при виникненні надзвичайних ситуацій і потреби проведення евакуації населення та вивезення матеріальних цінностей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безпечних пунктів (місць) розміщення еваконаселення і подання пропозиції міському голові про їх закріплення за організаціями та об`єктами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безпечних пунктів та місць, для розміщення евакуйованого населення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обставин, що склалися в результаті виникнення надзвичайної ситуації та підготовка пропозицій міському голові для прийняття рішення щодо проведення евакуації населення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цтво організацією та проведенням евакуації населення і вивезенням матеріальних цінностей;</w:t>
      </w:r>
    </w:p>
    <w:p>
      <w:pPr>
        <w:pStyle w:val="3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ення до виконання евакуаційних заходів органів управління сил і засобів служб цивіль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</w:rPr>
        <w:t>, підприємств, установ та організацій міста, залежно від потреби та координація їх дій;</w:t>
      </w:r>
    </w:p>
    <w:p>
      <w:pPr>
        <w:pStyle w:val="3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діяльністю евакоорганів міста під час підготовки 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евакуації населення у разі загрози або виникнення надзвичайних ситуацій;</w:t>
      </w:r>
    </w:p>
    <w:p>
      <w:pPr>
        <w:pStyle w:val="22"/>
        <w:ind w:firstLine="567"/>
        <w:rPr/>
      </w:pPr>
      <w:r>
        <w:rPr/>
        <w:t>к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22"/>
        <w:ind w:firstLine="567"/>
        <w:rPr/>
      </w:pPr>
      <w:r>
        <w:rPr/>
        <w:t>визначення станцій, місць посадки (висадки) населення та маршрутів руху евакуйованого населення транспортними засобами і піш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розроблення, погодження та затвердження планів евакуації підпорядкованих евакоорганів мі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приймання евакуйованого населення та ведення його облі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озміщенням та організацією життєзабезпечення евакуйованого населення;</w:t>
      </w:r>
    </w:p>
    <w:p>
      <w:pPr>
        <w:pStyle w:val="3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я з іншими органами управління і силами цивільної оборони щодо організації та проведення евакозаході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інформаційного забезпеч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інших функцій, які пов’язані з покладеними на неї завдан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Евакокомісія має право: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водити в готовність всі евакуаційні органи міста, необхідні сили і засоби та керувати їх діями з евакуації населення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лучати для проведення евакозаходів органи управління, сили і засоби суб’єктів господарювання (підприємств, установ та організацій) незалежно від форм власності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водити в межах своєї компетенції начальникам міських служб цивільної оборони, підприємствам, установам, організаціям незалежно від форм власності і підпорядкування завдання з виконання евакуаційних заходів та здійснювати контроль за їх виконанням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езкоштовно одержувати від місцевих органів виконавчої влади, підприємств, установ та організацій незалежно від форми власності і підпорядкування матеріали і документи, необхідні для планування та організації евакозахо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рацьовувати та подавати міському голові пропозиції щодо матеріально-технічного та інших видів забезпечення проведення евакозахо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овувати посадових осіб органів управління цивільної оборони і керівників суб’єктів господарювання про хід виконання завдань щодо проведення і забезпечення евакозаходів на території мі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и перевірки стану готовності підпорядкованих евакоорганів і служб забезпечення до дій за призначенн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мати рішення в межах повноважень евакокомісії під час проведення евакуаційних заходів у раз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ози або виникн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звичайних ситуа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Організація роботи евакокомісії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кокомісія працює згідно з річним планом роботи комісії, який затверджується міським головою. Контроль за виконанням рішень комісії покладається на секретаря комісії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кокомісія міста контролює діяльність евакуаційних комісій об’єктів господарювання та інших евакоорганів, розташованих на території міста, під час перевірок, навчань і тренувань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иникнення потреби в негайному проведенні евакуації населення, з складу евакуаційної комісії міста створюється оперативна група, яка розпочинає роботу з моменту прийняття рішення про проведення евакуації.</w:t>
      </w:r>
    </w:p>
    <w:p>
      <w:pPr>
        <w:pStyle w:val="3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я разом з управлінням міської ради з питань надзвичайних ситуацій, оборонної, мобілізаційної роботи та діяльності правоохоронних органів, міською  службою зв’язку і оповіщення (</w:t>
      </w:r>
      <w:r>
        <w:rPr>
          <w:rFonts w:cs="Times New Roman" w:ascii="Times New Roman" w:hAnsi="Times New Roman"/>
          <w:sz w:val="28"/>
          <w:szCs w:val="28"/>
          <w:lang w:val="uk-UA"/>
        </w:rPr>
        <w:t>СЛД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Т „Укртелекому”) організовує та постійно удосконалює системи зв’язку евакуаційних органів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кокомісія розробляє завдання щодо транспортного забезпечення вивезення матеріальних цінностей із небезпечних зон в разі виникнення надзвичайних ситуацій та доводить їх до підприємств, установ та організацій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підготовки та проведення евакозаходів комісія забезпечується відповідними засобами зв’язку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забезпечення членів комісії під час роботи в зоні надзвичайної ситуації покладається на управління ЖКГ міської ради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 на період проведення евакозаходів, якщо цього вимагають обставини, забезпечуються спеціальним одягом та іншими засобами індивідуального захисту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побутового забезпечення членів комісії під час роботи в зоні надзвичайної ситуації покладається на управління економіки та власності міської ради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ленами евакокомісії на час виконання завдань зберігається заробітна плата за основним місцем роботи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евакокомісії проводяться в залежності від обстановки, яка склалася, але не рідше одного разу на півріччя. Рішення комісії оформляються протоколом.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Склад евако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вако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евако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евакокомісії;</w:t>
      </w:r>
    </w:p>
    <w:p>
      <w:pPr>
        <w:pStyle w:val="3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и забезпечення евакозаход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`язку та оповіщ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у евакуації населення та інформаційного забезпеч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забезпеч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розміщення еваконаселення в безпечному райо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громадського порядку і безпеки дорожнього рух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ого забезпеч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ально-мастильними матеріа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 та предметами першої необхід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женерного забезпеч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и забезпечення евакозаходів формуються відповідними службами міста в складі начальника групи і фахівців. Кількість фахівців у групах визнач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(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іського голо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Функціональні обов`язки голови евако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вакокомісії підпорядковується міському голові, особисто керує роботою евакокомісії і відповідає за планування, організацію та проведення евакуаційних заходів; підготовку особового складу комісії та евакоорганів міста до виконання покладених на них завдань.</w:t>
      </w:r>
    </w:p>
    <w:p>
      <w:pPr>
        <w:pStyle w:val="33"/>
        <w:tabs>
          <w:tab w:val="clear" w:pos="708"/>
          <w:tab w:val="left" w:pos="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вакокомісії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ерівництво діяльністю евакокомісії, несе персональну відповідальність за виконання покладених на евакокомісію завдань та прийняття ним рішення, визначає ступінь відповідальності посадових осіб евакокомісії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опозиції міському голові ї щодо чисельного та персонального складу комісії, розподіляє обов`язки посадових осіб евакокомісії, визначає завдання начальникам груп забезпечення з питань організації всебічного забезпечення евакуації насел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підготовку комісії до виконання евакуаційних заходів при виникненні надзвичайних ситуаці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роботу евакокомісії з розроблення Плану евакуації населення міста в разі загрози або виникнення надзвичайних ситуацій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є створення евакоорганів умісті (об’єктових евакокомісій та інших евакоорганів), достатніх для проведення евакуації та приймання населення при виникненні надзвичайних ситуаці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надання допомоги еваконаселенню з питань забезпечення його життєдіяльності та соціального захис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положення про структурні підрозділи та функціональні обов’язки працівників евакоорганів міста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 участь у розробці документів евакокомісії, функціональних обов’язків її членів та організації навчання;</w:t>
      </w:r>
    </w:p>
    <w:p>
      <w:pPr>
        <w:pStyle w:val="3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ерівництво евакуаційними органами міста при проведенні евакуації насел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ає у межах своїх повноважень розпорядження, що є обов’язковими для виконання всіма органами управління та керівниками об'єктів господарювання незалежно від форм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Заступник голови евакокомісії</w:t>
      </w:r>
      <w:r>
        <w:rPr>
          <w:rFonts w:cs="Times New Roman" w:ascii="Times New Roman" w:hAnsi="Times New Roman"/>
          <w:sz w:val="28"/>
          <w:szCs w:val="28"/>
        </w:rPr>
        <w:t xml:space="preserve"> відповідає за своєчасність розроблення плану евакуації населення міста на випадок можливих надзвичайних ситуацій і коригування його щороку станом на 1 січня кожного ро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ні евакуації заступник голови евакокомісії координує діяльність груп, що входять до її складу, а також організує чергування членів евакокоміс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відсутності голови евакокомісії він виконує його обов'яз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11. Секретар евакокоміс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ідпорядковується голові евакокомісії та його заступни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відповідає з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е доведення до виконавців розпоряджень голови евакокоміс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р і узагальнення інформації, що надход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 отриманих евакокомісією та відданих її головою розпорядже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я і реєстрацію документів евакокоміс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Основними завданнями кожної групи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евакуаційних заходів є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розділу Плану евакуації населення міста з питань забезпечення підготовки і проведення евакуації населення за своїми напрямами і щорічне його коригування станом на 1 січня кожного рок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сил і засобів, необхідних для забезпечення евакозаходів за напрямами, та подача заявок на поповнення недостатньої кількості матеріальних засоб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забезпечення евакозаходів під час проведення евакуації населення і в безпечних пунктах (місцях, районах) розміщення.</w:t>
      </w:r>
    </w:p>
    <w:p>
      <w:pPr>
        <w:pStyle w:val="33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агальнення даних щодо переліку майна, яке підлягає вивезенню на нове місце розташування під час проведення евакуац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е і своєчасне забезпечення груп евакокомісії усіма видами оснащення, обладнання робочих місць членів евакокомісії.</w:t>
      </w:r>
    </w:p>
    <w:p>
      <w:pPr>
        <w:pStyle w:val="Normal"/>
        <w:spacing w:lineRule="auto" w:line="240" w:before="0" w:after="0"/>
        <w:ind w:left="60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4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4.2018 р № 8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Функціональні обов'яз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лови міської тимчасової комісії з питань евакуації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олова міської тимчасової комісії з питань евакуації (далі - евакокомісії) підпорядковується міському голові, особисто керує роботою евакокомісії і відповідає за планування, організацію та проведення евакуаційних заходів; підготовку особового складу комісії та евакоорганів міста до виконання покладених на них завда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олова евакокомісії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дійснює керівництво діяльністю евакокомісії, несе персональну відповідальність за виконання покладених на евакокомісію завдань та прийняття ним рішення, визначає ступінь відповідальності посадових осіб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носить пропозиції міському голові ї щодо чисельного та персонального складу комісії, розподіляє обов'язки посадових осіб евакокомісії, визначає завдання начальникам груп забезпечення з питань організації всебічного забезпечення евакуації насел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ійснює підготовку комісії до виконання евакуаційних заходів при виникненні надзвичайних ситуаці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овує роботу евакокомісії з розроблення Плану евакуації населення міста в разі загрози або виникнення надзвичайних ситуаці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ює створення евакоорганів умісті (об'єктових евакокомісій та інших евакоорганів), достатніх для проведення евакуації та приймання населення при виникненні надзвичайних ситуаці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овує надання допомоги еваконаселенню з питань забезпечення його життєдіяльності та соціального захис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ує положення про структурні підрозділи та функціональні обов'язки працівників евакоорганів мі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е участь у розробці документів евакокомісії, функціональних обов'язків її членів та організації навча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ійснює керівництво евакуаційними органами міста при проведенні евакуації насел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дає у межах своїх повноважень розпорядження, що є обов'язковими для виконання всіма органами управління та керівниками об'єктів господарювання незалежно від форм влас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ункціональні обов'язки заступника голов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тимчасової комісії з питань еваку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ерівник групи забезпечення паливно-мастильних матеріалі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Заступник голов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ої тимчасової комісії з питань еваку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повідає за організацію роботи евакокомісії, своєчасність розроблення Плану евакуації населення, підготовку населення підпорядкованих евакоорганів міста до дій з проведенням евакуації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разі відсутності голови евакокомісії, він виконує його обов'яз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н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вчити і знати керівні документи з питань організації евакуації населення у разі загрози або виникнення надзвичайних ситуацій, порядок роботи евакуаційної комісії, її структуру та обов'язки особового склад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розроблення плану евакуації населення мі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готувати необхідні документи щодо розміщення еваконаселення в безпечному пункті (районі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ійснювати уточнення кількості населення і об'єктів економіки, переліків майна, що підлягають евакуації, розрахунків транспортного та матеріально-технічного забезпечення евакуаційних заходів (щорічно за станом на 1 січн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одити інструктування осіб, при призначені їх до складу евакуаційної 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і проводити заняття з особовим складом евакуаційної комісії та підпорядкованих евакоорганів мі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робляти плани роботи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з отриманням розпорядження про проведення евакуації населенн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оповіщення і збір особового складу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ювати роботу членів евакокомісії згідно з функціональними обов'яз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чергування членів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готовність груп до роботи у складі евакокомісії доповідати голові евако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ординувати діяльність груп, що входять до складу евакокомісії, і перевіряти виконання розпоряджень голови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тримувати постійний зв'язок з обласною евакокомісією і евакоорганами мі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збір інформації про загальну оперативну обстановку, хід евакуації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іональні обов'яз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кретар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тимчасової комісії з питань евакуації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Секретар евакокомісії підпорядковується голові евакокомісії та його заступнику і відповідає з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єчасність отримання і збереження документі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бір і узагальнення інформації, що надходи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єчасне доведення до виконавців розпоряджень голови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лік отриманих евакокомісією та відданих її головою розпоряджен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тримання зв'язку з начальниками груп і взаємодіючими орган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ня протоколів рішень прийнятих на засіданні евакокомісії та інших документі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н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вчити і знати керівні документи з питань евакуації населення і документацію евакуаційної 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розробленні документів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місця розташування евакоорганів міста, пунктів посадки на транспорт і способи зв'язку з ни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ригувати посадовий список складу евакуаційної 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навчанні членів евакокомісії прийомам і методам робо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з отриманням розпорядження про проведення евакуації насел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гайно прибути на своє робоче місце, здійснити оповіщення членів евакокомісії, одержати завдання у голови евако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имати робочі документи, перевірити готовність засобів зв'язку і бути готовим до виконання своїх функціональних обов'язків у складі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ійснювати облік отриманих евакокомісією та відданих її головою розпоряджень, своєчасно доводити розпорядження голови евакокомісії до виконавці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тримувати постійний зв'язок з обласною евакуаційною комісією і начальниками груп евакокомісії, взаємодіючими орган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інформувати членів евакокомісії про обстановку, доповідати голові евакокомісії про хід евакуації, отримані розпорядження і донесе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яти та реєструвати документи евакокомісії, за вказівками голови евакокомісії виконувати розпорядження і своєчасно відправляти голові евакокомісії області донесення про хід евакуації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іональні обов'яз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ргов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тимчасової комісії з питань евакуації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ерговий евако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чається з числа фахівців зі складу комісії. Він підпорядковується голові евакокомісії та його заступ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н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свої обов'язки, схему оповіщення і зв'яз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вірити прибуття транспортних засобів, які виділені у розпорядження евакокомісії, доповісти про їх прибуття голові і секретарю 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вжди знати місце знаходження голови і секретаря 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ймати по телефону сигнали, розпорядження, донесення і інформацію, записувати їх у журнал реєстрації із зазначенням часу отримання та доповідати про них голові і секретарю 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авати інформацію і донесення в евакокомісію області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єчасно доводити до виконавців віддані головою евакокомісії розпорядж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гулярно перевіряти наявність і стан зв'яз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ійно знаходитися на своєму робочому місці, відлучатися тільки для виконання розпоряджень голови евакокомісії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здачі чергування повідомити нового чергового про невиконані і не доведені до виконавців розпорядження, а також про місце знаходження голови евако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іональні обов'яз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а групи зв'язку і оповіщ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чальник групи зв'язку і оповіщення підпорядковується голов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ої тимчасової комісії з питань еваку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 його заступнику і відповідає за стійкий зв'язок евакокомісії з обласною евакокомісією, начальниками збірних пункті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вакуації (ЗПЕ), проміжних пунктів евакуації (ППЕ), приймальних пунктів евакуа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П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н зобов'яза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вчити і знати керівні документи з евакуації населення, систему організації засобів зв'язку міста та їх розташу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фахівців зі складу групи та порядок їх виклику і збор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розробленні схеми оповіщення і зв'язку евакуаційної комісії, уточнювати її та коригува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тримувати у постійній готовності технічні засоби зв'язку і навчати склад групи умілому користуванню ни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командно-штабних навчаннях, на яких практично відпрацьовувати завдання з оповіщення і зв'яз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разі виходу з ладу технічних засобів зв'язку здійснити заходи щодо проведення оповіщення і зв'язку за допомогою резервних (рухомих) засобів та посильни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з отриманням розпорядження про проведення евакуації населенн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сигналом "Збір" негайно з'явитися на місце збору (роботи) евакокоміс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вірити збір групи, одержати завдання у голови евакокомісії та поставити завдання фахівцям груп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готувати систему зв'язку для управління евакуаційними заход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ійно контролювати підтримувати у постійній готовності технічні засоби зв'язку і оповіще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ійснювати заходи щодо негайного відновлення порушених засобів зв'язку і використанню резервних (рухомих) засоб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іональні обов'яз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а групи обліку евакуації насел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 інформаційного забезпеч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групи обліку евакуації населення та інформаційного забезпеч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ідпорядковується голові евакуаційної комісії та його заступнику і відповідає за облік еваконаселення, що прибуває на ЗПЕ, узагальнення даних про їх кількість та своєчасність відправлення еваконаселення в безпечні пункти (район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вчити і знати керівні документи з евакуації, План евакуації населення, організацію транспортного забезпечення евакозаходів, завдання групи і свої обов'яз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фахівців зі складу групи та порядок їх виклику і збор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розробленні Плану евакуації населення, знати розрахункові дані щодо евакуації населення і об'єктів пішим порядком і за видами транспор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и дані про чисельний склад населення і об'єктів міста, що підлягають евакуац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місця розташування ЗПЕ, ППЕ, П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унктів посадки на транспорт, вихідних пунктів пішої евакуації і організацію зв'язку з ни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командно-штабних навчаннях, тренуваннях, на яких практично відпрацьовувати питання заповнення відомості обліку евакуйован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готовити робочі документи групи (журнали, відомості, бланки тощо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з отриманням розпорядження про проведення евакуації населенн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ити дані про кількість евакуйованих, що виводяться пішим порядком і вивозяться усіма видами транспор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ити відомості обліку еваконаселення та об'єктів економіки, що підлягають евакуації, закріплення їх за пунктами збор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контролювати оповіщення населення та керівників об'єктів економіки про початок евакуац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ерувати групою під час проведення евакуації насел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відати голові евакокомісії міста про хід евакуації та готовити донесення голові евакокомісі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іональні обов'язки начальника групи організації розміщення еваконаселення в безпечних районах (пунктах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групи організації розміщення еваконаселення в безпечних районах (пунктах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ідпорядковується голові евакокомісії та його заступнику. Він здійснює контроль за прибуттям еваконаселення в райони (пункти) розміщення. Через евакоприймальні органи контролює приймання та розміщення еваконаселен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н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керівні документи з питань всебічного забезпечення евакуації насел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розробленні документації щодо розміщення евакуйованого населення в безпечних районах (пунктах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дані про кількість населення і об'єктів, що підлягають евакуації, про види транспорту і строки його прибуття до районів (пунктів) розміщ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и участь у командно-штабних навчаннях і тренуваннях, на яких практично відпрацьовувати функціональні обов'язки фахівців груп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забезпечення групи евакокомісії необхідним майном та обладнання робочих місць членів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з отриманням розпорядження про проведення евакуації населенн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ести у готовність групу, поставити її фахівцям завдання щодо організації зустрічі та розміщення евакуйованого населення в безпечних районах (пунктах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ити дані про кількість населення та об'єктів, що підлягають евакуації, порядок і час їх відправлення усіма видами транспор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разі виїзду в райони (пункти) розміщення еваконаселення начальник групи підпорядковується начальнику оперативної групи і виїжджає разом з ним для організації зустрічі евакуйован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районах розміщення еваконаселення і об'єктів встановити зв'язок з місцевими органами влади та уточнити місце розташування евакуаційної комісії, місця зустрічі і приймання еваконаселення, кількість виділених для розміщення еваконаселення приміщень, наявність захисних споруд ІД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увати зустріч евакуйованого населення, вивезення його при необхідності від пунктів висадки до пунктів розміщ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увати інші завдання за вказівками голови евакокоміс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хід зустрічі і розміщення еваконаселення доповідати начальнику оперативної групи і голові евако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іональні обов'яз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а групи транспортного забезпеченн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групи транспортного забезпеч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вакуації населення підпорядковується голові евакокомісії та його заступнику. Він відповідає за організацію транспортного забезпечення евакозаході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н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ід час повсякденній діяльності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керівні документи з питань транспортного забезпечення евакуац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робляти розділ Плану евакуації населення з питань транспортного забезпечення евакуації населення усіма видами транспор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яти розрахунки потреби автомобільного та залізничного транспорту призначеного для забезпечення вивозу еваконаселення в безпечні райони (пункт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ході навчань і тренувань перевіряти в автопідприємствах наявність та стан автомобілів, що виділяються для перевезення еваконасел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з отриманням розпорядження про проведення евакуації населенн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ити завдання у голови евакокоміс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ити зв'язок з транспортними підприємств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ювати подачу автомобільних колон, потягів на пункти посадки, проміжні пункти евакуації і в місця вивозу матеріальних цінност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и стан справ про вивезення еваконаселення автомобільним, залізничним та водним транспорт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відати голові евакокомісії про хід вивозу еваконаселення по ча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5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4.2018 р № 85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Heading1"/>
        <w:rPr>
          <w:bCs w:val="false"/>
        </w:rPr>
      </w:pPr>
      <w:r>
        <w:rPr>
          <w:bCs w:val="false"/>
        </w:rPr>
        <w:t>ПОЛОЖЕННЯ</w:t>
      </w:r>
    </w:p>
    <w:p>
      <w:pPr>
        <w:pStyle w:val="7"/>
        <w:keepNext w:val="false"/>
        <w:autoSpaceDE w:val="true"/>
        <w:outlineLvl w:val="9"/>
        <w:rPr/>
      </w:pPr>
      <w:r>
        <w:rPr>
          <w:rFonts w:cs="Times New Roman" w:ascii="Times New Roman" w:hAnsi="Times New Roman"/>
          <w:bCs w:val="false"/>
        </w:rPr>
        <w:t>про збірний пункт евакуації (ЗПЕ)</w:t>
      </w:r>
    </w:p>
    <w:p>
      <w:pPr>
        <w:pStyle w:val="Normal"/>
        <w:spacing w:lineRule="auto" w:line="240" w:before="0" w:after="0"/>
        <w:ind w:firstLine="87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7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рний пункт евакуації призначений для збору та реєстрації населення, яке підлягає евакуації, розподілу за автоколонами, пішими колонами, а також забезпечення відправлення його на станції (пункти посадки) та вихідні пункти руху пішим порядком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рний пункт еваку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__ створено за рішенням міського голови </w:t>
      </w:r>
      <w:r>
        <w:rPr>
          <w:rFonts w:cs="Times New Roman" w:ascii="Times New Roman" w:hAnsi="Times New Roman"/>
          <w:i/>
          <w:iCs/>
          <w:sz w:val="28"/>
          <w:szCs w:val="28"/>
        </w:rPr>
        <w:t>(у населених пунктах, які розташовані у зонах можливого катастрофічного затопле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ind w:firstLine="872"/>
        <w:rPr/>
      </w:pPr>
      <w:r>
        <w:rPr/>
        <w:t>Склад адміністрації ЗПЕ: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збірного пункту евакуа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начальника збірного пункту евакуа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реєстрації і обліку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омплектування колон, ешелонів та їх відправлення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охорони громадського порядку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ий пункт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мната матері та дитини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ндант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ЗП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изначається із числа керівного складу населених пунктів, підприємств, установ, на базі яких створюється ЗП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безпосередньо підпорядковується евакуаційній комісії району, а по внутрішніх питаннях - начальнику цивільної оборони населеного пункту, об'єкта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ЗПЕ, їх місця розгортання визначаються з урахуванням загальної чисельності еваконаселення міста, кількості маршрутів вивезення та виведення людей, станцій (пристаней) посадки.</w:t>
      </w:r>
    </w:p>
    <w:p>
      <w:pPr>
        <w:pStyle w:val="22"/>
        <w:ind w:firstLine="872"/>
        <w:rPr/>
      </w:pPr>
      <w:r>
        <w:rPr/>
        <w:t>ЗПЕ, які призначаються для відправлення людей автомобільним транспортом та пішими колонами, як правило, розгортаються на околиці міст, населених пунктів поблизу маршрутів вивезення (виведення) людей у безпечні райони (місця)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жному ЗПЕ присвоюється порядковий номер у масштабі району і закріплюються до нього об'єкти господарювання, установи, організації та комунальні підприємства, населення яких буде евакуйовуватися через цей ЗПЕ. Збірні евакуаційні пункти розгортаються за рішенням місцевих органі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ї влади, наказами керівників установ, організацій, об'єктів господарювання на період проведення евакуації населення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 ЗПЕ: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ання зв'язку з евакокомісією міста, об'єктами, які закріплені за ЗПЕ, транспортними органами, вихідними пунктами пішохідних маршрутів, інформування їх про час прибуття населення на ЗПЕ та часу відправлення його в безпечні пункти (райони)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обліку еваконаселення, яке вивозиться всіма видами транспортних засобів та виводиться пішим порядком, і в установлені терміни доповідати про це евакокомісії району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необхідної медичної допомоги хворим під час знаходження їх на ЗПЕ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держання населенням громадського порядку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ення документів, необхідних для керівництва під час підготовки та проведення евакозаходів; 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облення календарного плану роботи ЗПЕ на період підготовки та проведення евакозаходів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ня обліку та уточнення списків цивільного населення, працівників об'єктів, підприємств, установ, організацій та членів їх сімей, які приписані до ЗПЕ і підлягають евакуації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р та уточнення відомостей про виділення транспортних засобів, час їх подачі на пункти та їх можливості по перевезенню населення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облення разом з евакокомісією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</w:t>
      </w:r>
      <w:r>
        <w:rPr>
          <w:rFonts w:cs="Times New Roman" w:ascii="Times New Roman" w:hAnsi="Times New Roman"/>
          <w:sz w:val="28"/>
          <w:szCs w:val="28"/>
        </w:rPr>
        <w:t xml:space="preserve">, об'єктами господарства, які приписані до ЗПЕ, схеми зв'язку та оповіщення при проведенні евакозаходів; 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занять та тренувань з персоналом ЗПЕ з метою підготовки їх до дій при проведенні евакозаходів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 отриманням розпорядження про проведення евакуації населення: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я зв'язку з евакокомісією, з приписаними об'єктами до ЗПЕ і повідомлення про початок евакуації населення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я в евакокомісії графіків подачі транспортних засобів на пункти посадки та графіків виведення піших колон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м з представниками евакокомісій об'єктів на ЗПЕ перевірка людей за списками, ведення обліку прибуття еваконаселення на ЗПЕ за об'єктами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людей по вагонах (суднам), машинах, колонах і направлення їх на станції посадки та вихідні пункти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ідомлення адміністрації залізничної станції посадки (порту), начальників автоколон та начальників маршрутів пішої евакуації про час відправлення еваконаселення з ЗПЕ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рибуттям еваконаселння на станції (пункти) разом з адміністраціями здійснення посадки людей по вагонах (суднах, машинах)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час відправлення еваконаселення, його кількість доповідь до міській районній евакокомісії, а також де буде розміщуватися еваконасел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6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4.2018 р № 8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УНКЦІОНАЛЬНІ ОБОВ’Я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адових осіб збірного евакуаційного пун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87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 Функціональні обов'язки начальника збірного пунк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вакуації</w:t>
      </w:r>
    </w:p>
    <w:p>
      <w:pPr>
        <w:pStyle w:val="TextBodyIndent"/>
        <w:spacing w:lineRule="auto" w:line="240" w:before="0" w:after="0"/>
        <w:ind w:left="283"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Начальник ЗПЕ підпорядковується голові евакуаційної комісії міста та керівнику об'єкта, що формує ЗПЕ, і відповідає за своєчасне розгортання ЗПЕ, збір, реєстрацію та облік еваконаселення та відправлення його на станції (пункти) посадки або на вихідні маршрути евакуації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зобов'язаний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під час повсякденної діяльності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ити та знати керівні документи з питань евакуації населення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увати ЗПЕ фахівцями і організувати їх навчання згідно з планом підготовки евакоорганів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яти документи ЗПЕ та своєчасно їх коригувати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місця розташування станцій (пунктів) посадки та вихідних пунктів на маршрутах пішої евакуації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місця знаходження захисних споруд, шляхи підходу до них та їх можливості;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ійно підтримувати зв'язок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мчасовою</w:t>
      </w:r>
      <w:r>
        <w:rPr>
          <w:rFonts w:cs="Times New Roman" w:ascii="Times New Roman" w:hAnsi="Times New Roman"/>
          <w:sz w:val="28"/>
          <w:szCs w:val="28"/>
        </w:rPr>
        <w:t xml:space="preserve"> міською евакокомісією, з транспортними органами, станціями (пунктами) посадки та вихідними пунктами на маршрутах пішої евакуації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нувати заходи з всебічного забезпечення роботи ЗПЕ, охорони громадського порядку та захисту населення, що прибуває на ЗПЕ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з отриманням розпорядження на проведення евакуації населення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брати склад ЗПЕ та поставити завдання на проведення евакуації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своєчасне доведення до керівників об'єктів, які приписані до ЗПЕ, розпорядження про проведення евакуації населення та вказати вид транспорту, час його відправки, час прибуття людей на ЗПЕ;</w:t>
      </w:r>
    </w:p>
    <w:p>
      <w:pPr>
        <w:pStyle w:val="22"/>
        <w:ind w:firstLine="872"/>
        <w:rPr/>
      </w:pPr>
      <w:r>
        <w:rPr/>
        <w:t>разом з представниками евакокомісій об'єктів організувати збір, реєстрацію та облік населення, що прибуває на ЗПЕ, формування  колон, їх відправку до станцій (пунктів) посадки на транспортні засоби;</w:t>
      </w:r>
    </w:p>
    <w:p>
      <w:pPr>
        <w:pStyle w:val="22"/>
        <w:ind w:firstLine="872"/>
        <w:rPr/>
      </w:pPr>
      <w:r>
        <w:rPr/>
        <w:t>керувати роботою всіх груп, проводити інструктаж начальників ешелонів, вручати їм дорожні документи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увати надання медичної допомоги хворим під час знаходження їх на ЗПЕ, підтримання громадського порядку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и відомості та постійно знати кількість еваконаселення, яке відправл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езпечні райони (пункти), та того, що залишилося у населеному пункті за кількістю цивільного населення та за об'єктами, які приписані до ЗПЕ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ти евакокомісії міста про відправлення еваконаселення у безпечні райони (пункти), з повідомленням про кількість відправленого населення (і найменування об'єктів) та час його відправлення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закінчення евакозаходів з дозволу евакокомісії міста організувати евакуацію особового складу ЗПЕ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іональні обов'язки заступника начальника збірного пункту евакуац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ї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начальника ЗПЕ підпорядковується начальнику ЗПЕ. Він зобов'язаний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овсякденної діяльності знати обстановку та надавати допомогу начальнику в організації роботи ЗПЕ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чатком проведення евакозаходів здійснювати контроль за роботою груп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взаємодію груп при проведенні реєстрації та відправки еваконаселення на пункти (станції) посадки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ідсутності начальника виконувати його обов'язки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ункціональні обов'язки начальника групи реєстрації і обліку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роботу групи в тісній взаємодії з іншими групами ЗПЕ і відповідає за реєстрацію та облік прибуваючого еваконаселення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зобов'язаний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під час повсякденної діяльності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перелік та чисельність цивільного еваконаселення та об'єктів, приписаних до ЗПЕ і номери телефонів евакокомісій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и заняття з фахівцями групи з питань збору, реєстрації та обліку еваконаселення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з отриманням розпорядження про проведення евакуації:</w:t>
      </w:r>
    </w:p>
    <w:p>
      <w:pPr>
        <w:pStyle w:val="22"/>
        <w:ind w:firstLine="872"/>
        <w:rPr/>
      </w:pPr>
      <w:r>
        <w:rPr/>
        <w:t>складом групи, разом з представниками об'єктів, здійснювати реєстрацію еваконаселення, яке прибуває на ЗПЕ за списками згідно з планом;</w:t>
      </w:r>
    </w:p>
    <w:p>
      <w:pPr>
        <w:pStyle w:val="22"/>
        <w:ind w:firstLine="872"/>
        <w:rPr/>
      </w:pPr>
      <w:r>
        <w:rPr/>
        <w:t>доповідати начальнику ЗПЕ про результати реєстрації евакуйованих по об'єктах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екземпляр списків евакуйованого населення залишати на ЗПЕ з відміткою на ньому часу відправлення  на станції (пункти) посадки або вихідні маршрути пішої евакуації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 Функціональні обов'язки начальника групи комплектування ешелонів, колон та їх відправлення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підпорядковується безпосередньо начальнику ЗПЕ і відповідає за формування ешелонів, автомобільних та піших колон і своєчасне відправлення їх по маршрутах, організовує роботу групи в тісній взаємодії з групою реєстрації та обліку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зобов'язаний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ід час повсякденної діяльності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чисельність і склад ешелонів, автомобільних і піших колон, прізвища їх начальників і старших, а також номера телефонів транспортних органів, станцій (пунктів) посадки, евакокомісій об'єктів, приписаних до ЗПЕ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місця станцій (пунктів) посадки та маршрути виходу до них;</w:t>
      </w:r>
    </w:p>
    <w:p>
      <w:pPr>
        <w:pStyle w:val="Normal"/>
        <w:spacing w:lineRule="auto" w:line="240" w:before="0" w:after="0"/>
        <w:ind w:firstLine="8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и графіки вивезення (виведення) еваконаселення у безпечні райони та схеми руху колон по маршрутам;</w:t>
      </w:r>
    </w:p>
    <w:p>
      <w:pPr>
        <w:pStyle w:val="Normal"/>
        <w:spacing w:lineRule="auto" w:line="240" w:before="0" w:after="0"/>
        <w:ind w:firstLine="8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и практичні заняття фахівців групи по виконанню ними своїх обов'язків;</w:t>
      </w:r>
    </w:p>
    <w:p>
      <w:pPr>
        <w:pStyle w:val="Heading2"/>
        <w:autoSpaceDE w:val="false"/>
        <w:spacing w:lineRule="auto" w:line="240" w:before="0" w:after="0"/>
        <w:ind w:firstLine="873"/>
        <w:jc w:val="both"/>
        <w:rPr/>
      </w:pPr>
      <w:r>
        <w:rPr>
          <w:rFonts w:cs="Times New Roman" w:ascii="Times New Roman" w:hAnsi="Times New Roman"/>
          <w:u w:val="single"/>
          <w:lang w:val="en-US" w:eastAsia="en-US"/>
        </w:rPr>
        <w:t>з одержанням розпорядження про проведення евакуації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spacing w:lineRule="auto" w:line="240" w:before="0" w:after="0"/>
        <w:ind w:firstLine="8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и завдання фахівцям групи;</w:t>
      </w:r>
    </w:p>
    <w:p>
      <w:pPr>
        <w:pStyle w:val="22"/>
        <w:ind w:firstLine="873"/>
        <w:rPr/>
      </w:pPr>
      <w:r>
        <w:rPr/>
        <w:t>установити та підтримувати зв'язок зі станціями (пунктами) посадки та вихідними пунктами на маршрутах пішої евакуації;</w:t>
      </w:r>
    </w:p>
    <w:p>
      <w:pPr>
        <w:pStyle w:val="Normal"/>
        <w:spacing w:lineRule="auto" w:line="240" w:before="0" w:after="0"/>
        <w:ind w:firstLine="8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вати формування ешелонів та колон, розподіл еваконаселення по вагонам, автомашинам і групам;</w:t>
      </w:r>
    </w:p>
    <w:p>
      <w:pPr>
        <w:pStyle w:val="Normal"/>
        <w:spacing w:lineRule="auto" w:line="240" w:before="0" w:after="0"/>
        <w:ind w:firstLine="8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вати посадку еваконаселення на транспорт, а також відправлення піших колон на вихідні пункти маршрутів пішої евакуації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ти начальнику ЗПЕ про час відправлення ешелонів і колон та про кількість відправленого еваконаселення.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'язки начальника групи охорони громадського порядку (ОГП) на ЗПЕ</w:t>
      </w:r>
    </w:p>
    <w:p>
      <w:pPr>
        <w:pStyle w:val="22"/>
        <w:ind w:firstLine="872"/>
        <w:rPr/>
      </w:pPr>
      <w:r>
        <w:rPr/>
        <w:t>Начальник групи охорони громадського порядку на ЗПЕ міста назначається начальником служби охорони громадського порядку ЦЗ міста. Він підпорядковується начальнику служби ОГП міста, начальнику ЗПЕ і відповідає за охорону громадського порядку на ЗПЕ та в районі його розташування.</w:t>
      </w:r>
    </w:p>
    <w:p>
      <w:pPr>
        <w:pStyle w:val="22"/>
        <w:ind w:firstLine="872"/>
        <w:rPr/>
      </w:pPr>
      <w:r>
        <w:rPr/>
        <w:t>Він зобов'язаний: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існо з начальником ЗПЕ визначити місця розташування постів, порядок руху населення по території ЗПЕ та пункти посадки на транспорт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необхідні сили та засоби для організації охорони ЗПЕ, кількість евакуйованих, види залучених транспортних засобів;</w:t>
      </w:r>
    </w:p>
    <w:p>
      <w:pPr>
        <w:pStyle w:val="Normal"/>
        <w:spacing w:lineRule="auto" w:line="240" w:before="0" w:after="0"/>
        <w:ind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місця знаходження захисних споруд, шляхи підходу до них та їх можливост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и схему зв'язку з начальником служби охорони ОГП цивіль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</w:rPr>
        <w:t xml:space="preserve"> міс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 одержанням розпорядження про проведення евакуа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ити завдання у начальника служби ОГП Ц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іста і відбути на З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охорону та підтримання громадського порядку серед населення під час находження його на ЗПЕ і на його території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ти начальника ЗПЕ про обстановку на ЗПЕ та території, вносити пропозиції з попередження порушення встановленого порядку та вимагати виконання від підпорядкованого йому особового складу й еваконаселення дотримання встановлених правил поведі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'язки коменданта ЗПЕ</w:t>
      </w:r>
    </w:p>
    <w:p>
      <w:pPr>
        <w:pStyle w:val="TextBody"/>
        <w:spacing w:lineRule="auto" w:line="240" w:before="0" w:after="0"/>
        <w:ind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Комендант ЗПЕ підпорядковується начальнику ЗПЕ і відповідає за підтримання внутрішнього порядку та справність обладнання ЗП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зобов'яз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місце розташування ЗПЕ і порядок обладнання робочих місц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ти необхідне обладнання, указки для позначення робочих місць, входів і виходів, а також направлення руху люд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увати групу обслуговування ЗПЕ технічним персона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держанням розпорядження про проведення евакуа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робочі місця меблями, інвентарем, указками та іншим обладнанням і організувати розстановку їх по робочим місц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увати в справному стані системи водопроводу, каналізації, опалення, освітлення, пожежної сигналізації та засобів гасіння пожеж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додержання внутрішнього порядку в приміщеннях і на території З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контроль за роботою групи забезпече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ти начальнику ЗПЕ про всі несправності та вживати заходи щодо їх усун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'язки начальника медичного пункт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едичного пункту призначається медичною службою міста зі складу медичних установ мі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підпорядковується начальнику ЗПЕ та медичній службі міста та відповідає за медичне забезпечення населення на ЗП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зобов'яз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и місце розміщення ЗПЕ і місце та порядок розгортання медичного пунк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ти необхідне медичне обладнання, майно і утримувати його в готовності для використання за призначе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держанням розпорядження про проведення евакуа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орнути медичний пункт з ізолятор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надання невідкладної медичної допомоги населенню, яке прибуває на З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яти і тимчасово ізолювати хворих з інфекційними хвороб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контроль за санітарним станом ЗПЕ і наявності кип'яченої вод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и інструктаж медпрацівників, які обслуговують еваконаселення в ешелонах, автомобільних і піших колон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ти начальнику ЗПЕ і СЕС про санітарну обстановку на ЗП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6"/>
    </w:pPr>
    <w:rPr>
      <w:rFonts w:ascii="1251 Kudriashov;Arial" w:hAnsi="1251 Kudriashov;Arial" w:eastAsia="Times New Roman" w:cs="1251 Kudriashov;Arial"/>
      <w:b/>
      <w:b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39:00Z</dcterms:created>
  <dc:creator>Admin</dc:creator>
  <dc:description/>
  <cp:keywords/>
  <dc:language>en-US</dc:language>
  <cp:lastModifiedBy>Пользователь Windows</cp:lastModifiedBy>
  <cp:lastPrinted>2018-04-10T14:55:00Z</cp:lastPrinted>
  <dcterms:modified xsi:type="dcterms:W3CDTF">2018-05-05T07:39:00Z</dcterms:modified>
  <cp:revision>2</cp:revision>
  <dc:subject/>
  <dc:title> </dc:title>
</cp:coreProperties>
</file>