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4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озпорядження міського голови   від 05.04.2018р. № 80-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КПКВК  0212144  «Централізовані заходи з лікування хворих на цукровий та нецукровий діабет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39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5-05T07:39:00Z</dcterms:modified>
  <cp:revision>2</cp:revision>
  <dc:subject/>
  <dc:title>проект</dc:title>
</cp:coreProperties>
</file>