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4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3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ий проживає  по _________________ в розмірі 1000 (одна тисяча 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ий проживає  по _________________в розмірі 1000 (одна тисяча) гривень в зв’язку з скрутним матеріальним становищем (учасник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, яка проживає  по _________________в розмірі 1500 (одна тисяча п’ятсот 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, який проживає  по _________________в розмірі 2000 (дві тисячі) гривень в зв’язку з скрутним матеріальним становищем (учасник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, яка проживає  по _________________в розмірі 1500 (одна тисяча п’ятсот ) гривень в зв’язку з скрутним матеріальним становищем ( одинока та малозабезпечен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_, який проживає  по _________________в розмірі 1000 (одна тисяча ) гривень в зв’язку з скрутним матеріальним становищем (особа, з числа дітей позбавлених батьківського пікл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_, яка проживає  по _________________в розмірі 800 (вісім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__, яка проживає  по _________________в розмірі 1500 (одна тисяча п’ятсот ) гривень в зв’язку з скрутним матеріальним становищем ( інвалід дитинства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ий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а проживає по __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, яка проживає по _________________ в розмірі 1500 (одна тисяча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 дитини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а проживає по _________________в розмірі 1000 (одна тисяча ) гривень в зв’язку з скрутним матеріальним становищем (в зв’язку з виниклими обставинами, чоловік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, який проживає по _________________в розмірі 2000 (дві тисячі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, який проживає по _________________  в розмірі 1500 (одна тисяча п’ятсот) гривень в зв’язку з скрутним матеріальним становищем (в зв’язку з виниклими обставинами, на лікування дружини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_, який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25800 ( Двадцять п’ять тисяч вісімсот грн. 00 коп.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28:00Z</dcterms:created>
  <dc:creator>Suvalova</dc:creator>
  <dc:description/>
  <cp:keywords/>
  <dc:language>en-US</dc:language>
  <cp:lastModifiedBy>Пользователь Windows</cp:lastModifiedBy>
  <cp:lastPrinted>2018-04-02T12:27:00Z</cp:lastPrinted>
  <dcterms:modified xsi:type="dcterms:W3CDTF">2018-05-05T07:36:00Z</dcterms:modified>
  <cp:revision>3</cp:revision>
  <dc:subject/>
  <dc:title> </dc:title>
</cp:coreProperties>
</file>