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0530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ід 03.04.2018 р.</w:t>
            </w:r>
          </w:p>
        </w:tc>
        <w:tc>
          <w:tcPr>
            <w:tcW w:w="2744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_78-р___</w:t>
            </w:r>
          </w:p>
        </w:tc>
        <w:tc>
          <w:tcPr>
            <w:tcW w:w="34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роведення міського місячника „Спорт для всіх –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ільна турбота” з 03 по 30 квітня 2018 року п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порядкуванню та облаштуванню спортивних майданч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місті Могилів – Подільський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 42, Закону України «Про місцеве самоврядування в Україні», «Календарного плану фізкультурно-оздоровчих та спортивних заходів Вінницької області на 2018 рік» Положення «Про проведення Всеукраїнського місячника «Спорт для всіх – спільна турбота», наказу начальника управління фізичної культури та спорту Вінницької ОДА від 19 березня 2018 р. № 291 про проведення обласного місячника «Спорт для всіх – спільна турбота» в області, та з метою покращення умов для занять оздоровчою фізичною культурою і масовим спортом різних вікових груп населення, активізації процесів будівництва, ремонту та облаштування  площинних спортивних споруд міста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положення про проведення з 03 по 30 квітня 2018 року міського місячника «Спорт для всіх – спільна турбота»; ( додаток № 1 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твердити склад організаційного комітету міського місячника «Спорт для всіх – спільна турбота»( додаток № 2 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атвердити план заходів міського місячника «Спорт для всіх – спільна турбота» (додаток № 3 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о хід проведення міського місячника прозвітувати управлінн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ої культури та спорту облдержадміністрації до 15.05.2018 р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Контроль за виконанням даного розпорядження покласти на заступника міського голови з питань діяльності виконавчих орга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гана В.І.</w:t>
      </w:r>
    </w:p>
    <w:p>
      <w:pPr>
        <w:pStyle w:val="Normal"/>
        <w:spacing w:lineRule="auto" w:line="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</w:t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П.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до 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№ 78-р від 03.04.2018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  <w:t>ПОЛОЖЕ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ро проведення міського місячни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  </w:t>
      </w:r>
      <w:r>
        <w:rPr>
          <w:b/>
          <w:bCs/>
          <w:color w:val="000000"/>
          <w:spacing w:val="5"/>
          <w:sz w:val="28"/>
          <w:szCs w:val="28"/>
        </w:rPr>
        <w:t>«Спорт для всіх - спільна турбота»</w:t>
      </w:r>
      <w:r>
        <w:rPr>
          <w:b/>
          <w:color w:val="000000"/>
          <w:spacing w:val="4"/>
          <w:sz w:val="28"/>
          <w:szCs w:val="28"/>
        </w:rPr>
        <w:t xml:space="preserve"> з </w:t>
      </w:r>
      <w:r>
        <w:rPr>
          <w:b/>
          <w:color w:val="000000"/>
          <w:spacing w:val="4"/>
          <w:sz w:val="28"/>
          <w:szCs w:val="28"/>
          <w:lang w:val="uk-UA"/>
        </w:rPr>
        <w:t>03</w:t>
      </w:r>
      <w:r>
        <w:rPr>
          <w:b/>
          <w:color w:val="000000"/>
          <w:spacing w:val="4"/>
          <w:sz w:val="28"/>
          <w:szCs w:val="28"/>
        </w:rPr>
        <w:t xml:space="preserve"> по 30 квітня 201</w:t>
      </w:r>
      <w:r>
        <w:rPr>
          <w:b/>
          <w:color w:val="000000"/>
          <w:spacing w:val="4"/>
          <w:sz w:val="28"/>
          <w:szCs w:val="28"/>
          <w:lang w:val="uk-UA"/>
        </w:rPr>
        <w:t>8</w:t>
      </w:r>
      <w:r>
        <w:rPr>
          <w:b/>
          <w:color w:val="000000"/>
          <w:spacing w:val="4"/>
          <w:sz w:val="28"/>
          <w:szCs w:val="28"/>
        </w:rPr>
        <w:t xml:space="preserve"> року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ною метою міського місячника «Спорт для всіх – спільна турбота» (далі - Місячник) є покращення умов для регулярних занять масовою фізичною культурою різних соціальних і вікових груп населення за місцем навчання, проживання та у місцях масового відпочинку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Термін проведення</w:t>
      </w:r>
      <w:r>
        <w:rPr>
          <w:color w:val="000000"/>
          <w:spacing w:val="4"/>
          <w:sz w:val="28"/>
          <w:szCs w:val="28"/>
        </w:rPr>
        <w:t xml:space="preserve">: місячник  проводиться з </w:t>
      </w:r>
      <w:r>
        <w:rPr>
          <w:color w:val="000000"/>
          <w:spacing w:val="4"/>
          <w:sz w:val="28"/>
          <w:szCs w:val="28"/>
          <w:lang w:val="uk-UA"/>
        </w:rPr>
        <w:t>03</w:t>
      </w:r>
      <w:r>
        <w:rPr>
          <w:color w:val="000000"/>
          <w:spacing w:val="4"/>
          <w:sz w:val="28"/>
          <w:szCs w:val="28"/>
        </w:rPr>
        <w:t xml:space="preserve"> по 30 квітня 201</w:t>
      </w:r>
      <w:r>
        <w:rPr>
          <w:color w:val="000000"/>
          <w:spacing w:val="4"/>
          <w:sz w:val="28"/>
          <w:szCs w:val="28"/>
          <w:lang w:val="uk-UA"/>
        </w:rPr>
        <w:t>8</w:t>
      </w:r>
      <w:r>
        <w:rPr>
          <w:color w:val="000000"/>
          <w:spacing w:val="4"/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і завдання Місячник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рядкування та облаштування спортивних майданчиків напередодні весняно-літнього періоду за участю широкої громадськості;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ня інформаційно-пропагандистської кампанії з метою привернення уваги державних та недержавних організацій до питань щоденного заняття населення фізичною культурою та створення належних умов для щоденних занять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ювання співпраці органів місцевого самоврядування, суб’єктів підприємництва та громадських організацій, мешканців жилих мікрорайонів, особливо молоді, щодо будівництва, ремонту, облаштування та утримання місць для самостійних і групових занять різними видами рухової активності людей на дозвіллі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вадження сучасних стандартів активного дозвілля та створення здорової конкуренції серед місцевих громад щодо забезпечення належних умов для занять масовою фізичною культурою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 проведенн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заходів з підготовки та проведення Місячника здійснює міський організаційний комітет з підготовки та проведення Місячника (далі – Організаційний комітет), персональний склад якого затверджується розпорядженням міського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готовка та проведення Місячника передбача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ення стану спортивних майданчиків, які використовуються для проведення заходів з фізичної культури і масового спорту за місцем навчання, проживання та в місцях масового відпочинку населення, обсяг необхідних робіт та їх ресурсного забезпеч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ацювання графіку проведення робіт щодо ремонту та облаштування на кожному спортивному майданчику у межах Місячника та доведення цієї інформації до населенн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проведення пропагандистської підтримки Місячника у засобах масової інформац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вання груп фахівців і добровольців для реконструкції, ремонту та облаштування спортивних майданчиків для організації роботи з оздоровчої фізичної культури за місцем проживання та в місцях масового відпочинку насел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ня необхідних робіт безпосередньо на кожному визначеному спортивному майданч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ереможці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ня переможців міського місячника «Спорт для всіх – спільна турбота» здійснюється на основі експертних висновків членів організаційного комітету за наступними показниками: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 xml:space="preserve">рівень залучення населення до практичної участі у Місячнику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 xml:space="preserve">рівень бюджетного та позабюджетного фінансування, витраченого на проведення Місячника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 xml:space="preserve">кількість відремонтованих спортивних майданчиків або підготовлених до експлуатації у відсотках від загальної кількості, що потребували ремонту; за місцем проживання, без урахування об’єктів навчальних закладів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 xml:space="preserve">які знаходяться в місцях масового відпочинку населення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>майданчиків, які знаходяться на балансі навчальних закладів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кількість майданчиків, облаштованих інформаційними стендами.</w:t>
      </w:r>
    </w:p>
    <w:p>
      <w:pPr>
        <w:pStyle w:val="Normal"/>
        <w:ind w:left="426" w:hanging="0"/>
        <w:jc w:val="both"/>
        <w:rPr>
          <w:color w:val="FF0000"/>
          <w:spacing w:val="4"/>
          <w:sz w:val="28"/>
          <w:szCs w:val="28"/>
        </w:rPr>
      </w:pPr>
      <w:r>
        <w:rPr>
          <w:color w:val="FF0000"/>
          <w:spacing w:val="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Звітність </w:t>
      </w:r>
      <w:r>
        <w:rPr>
          <w:bCs/>
          <w:sz w:val="28"/>
          <w:szCs w:val="28"/>
        </w:rPr>
        <w:t xml:space="preserve">складає начальник відділу з питань фізичної культури та спорту міської ради, та подається по </w:t>
      </w:r>
      <w:r>
        <w:rPr>
          <w:spacing w:val="9"/>
          <w:sz w:val="28"/>
          <w:szCs w:val="28"/>
        </w:rPr>
        <w:t>формам (додатки 1,2</w:t>
      </w:r>
      <w:r>
        <w:rPr>
          <w:spacing w:val="9"/>
          <w:sz w:val="28"/>
          <w:szCs w:val="28"/>
          <w:lang w:val="uk-UA"/>
        </w:rPr>
        <w:t>,3</w:t>
      </w:r>
      <w:r>
        <w:rPr>
          <w:spacing w:val="9"/>
          <w:sz w:val="28"/>
          <w:szCs w:val="28"/>
        </w:rPr>
        <w:t xml:space="preserve"> та </w:t>
      </w:r>
      <w:r>
        <w:rPr>
          <w:spacing w:val="9"/>
          <w:sz w:val="28"/>
          <w:szCs w:val="28"/>
          <w:lang w:val="uk-UA"/>
        </w:rPr>
        <w:t>4</w:t>
      </w:r>
      <w:r>
        <w:rPr>
          <w:spacing w:val="9"/>
          <w:sz w:val="28"/>
          <w:szCs w:val="28"/>
        </w:rPr>
        <w:t xml:space="preserve">) </w:t>
      </w:r>
      <w:r>
        <w:rPr>
          <w:spacing w:val="9"/>
          <w:sz w:val="28"/>
          <w:szCs w:val="28"/>
          <w:u w:val="single"/>
        </w:rPr>
        <w:t xml:space="preserve">з </w:t>
      </w:r>
      <w:r>
        <w:rPr>
          <w:sz w:val="28"/>
          <w:szCs w:val="28"/>
          <w:u w:val="single"/>
        </w:rPr>
        <w:t>фотографіями</w:t>
      </w:r>
      <w:r>
        <w:rPr>
          <w:sz w:val="28"/>
          <w:szCs w:val="28"/>
        </w:rPr>
        <w:t xml:space="preserve"> до 15 травня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нницький обласний центр фізичного здоров’я</w:t>
      </w:r>
      <w:r>
        <w:rPr>
          <w:color w:val="000000"/>
          <w:spacing w:val="-11"/>
          <w:sz w:val="28"/>
          <w:szCs w:val="28"/>
        </w:rPr>
        <w:t xml:space="preserve"> населення “Спорт для всіх” за адресою: 21050, м. Вінниця, вул. Пушкіна, 40, тел/факс (0432) </w:t>
      </w:r>
      <w:r>
        <w:rPr>
          <w:color w:val="000000"/>
          <w:spacing w:val="-11"/>
          <w:sz w:val="28"/>
          <w:szCs w:val="28"/>
          <w:lang w:val="uk-UA"/>
        </w:rPr>
        <w:t>67</w:t>
      </w:r>
      <w:r>
        <w:rPr>
          <w:color w:val="000000"/>
          <w:spacing w:val="-11"/>
          <w:sz w:val="28"/>
          <w:szCs w:val="28"/>
        </w:rPr>
        <w:t>-</w:t>
      </w:r>
      <w:r>
        <w:rPr>
          <w:color w:val="000000"/>
          <w:spacing w:val="-11"/>
          <w:sz w:val="28"/>
          <w:szCs w:val="28"/>
          <w:lang w:val="uk-UA"/>
        </w:rPr>
        <w:t>23</w:t>
      </w:r>
      <w:r>
        <w:rPr>
          <w:color w:val="000000"/>
          <w:spacing w:val="-11"/>
          <w:sz w:val="28"/>
          <w:szCs w:val="28"/>
        </w:rPr>
        <w:t>-</w:t>
      </w:r>
      <w:r>
        <w:rPr>
          <w:color w:val="000000"/>
          <w:spacing w:val="-11"/>
          <w:sz w:val="28"/>
          <w:szCs w:val="28"/>
          <w:lang w:val="uk-UA"/>
        </w:rPr>
        <w:t>91</w:t>
      </w:r>
      <w:r>
        <w:rPr>
          <w:color w:val="000000"/>
          <w:spacing w:val="-11"/>
          <w:sz w:val="28"/>
          <w:szCs w:val="28"/>
        </w:rPr>
        <w:t xml:space="preserve">, 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3">
        <w:r>
          <w:rPr>
            <w:rStyle w:val="InternetLink"/>
            <w:bCs/>
            <w:sz w:val="28"/>
            <w:szCs w:val="28"/>
            <w:shd w:fill="FFFFFF" w:val="clear"/>
          </w:rPr>
          <w:t>vinsportdv@ukr.net</w:t>
        </w:r>
      </w:hyperlink>
      <w:r>
        <w:rPr>
          <w:color w:val="000000"/>
          <w:spacing w:val="-11"/>
          <w:sz w:val="28"/>
          <w:szCs w:val="28"/>
        </w:rPr>
        <w:t xml:space="preserve">. Звіт з підписом голови оргкомітету району та міста обласного значення надсилається поштою. 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Копія звіту з підписом голови оргкомітету району та міста обласного значення разом зі звітом по області надсилається  обласним центром «Спорт для всіх» до </w:t>
      </w:r>
      <w:r>
        <w:rPr>
          <w:sz w:val="28"/>
          <w:szCs w:val="28"/>
        </w:rPr>
        <w:t>Всеукраїнського центру фізичного здоров’я населення «Спорт для всіх».</w:t>
      </w:r>
    </w:p>
    <w:p>
      <w:pPr>
        <w:pStyle w:val="TextBodyIndent"/>
        <w:widowControl/>
        <w:autoSpaceDE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ітах максимально повно має бути продемонстровано хід проведення Місячника у відповідному районі та місті обласного значення за вищевказаними показниками. В районі визначається кращий населений пункт, в містах обласного значення визначається кращий житловий мікрорайон (ЖЕУ, вуличний комітет). Кращий район в області та краще місто серед міст обласного значення визначається обласним оргкомітето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одження переможці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и кращі заклади в ході проведення міського</w:t>
      </w:r>
      <w:r>
        <w:rPr>
          <w:color w:val="000000"/>
          <w:spacing w:val="4"/>
          <w:sz w:val="28"/>
          <w:szCs w:val="28"/>
        </w:rPr>
        <w:t xml:space="preserve"> місячника </w:t>
      </w:r>
      <w:r>
        <w:rPr>
          <w:sz w:val="28"/>
          <w:szCs w:val="28"/>
        </w:rPr>
        <w:t xml:space="preserve">«Спорт для всіх – спільна турбота» нагороджуються грамотами від виконавчого комітету міської рад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е забезпече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трати на проведення Місячника здійснюються за рахунок місцевих органів виконавчої влади та передбачають бюджетне, спонсорське і благодійницьке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    Р.Горбатюк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до 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  <w:tab/>
        <w:t xml:space="preserve">           № 78-р  від 03.04.2018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проведення міського місячни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порт для всіх – спільна турбот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риган В.І.                                 - заступник міського голов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іяльності виконавчих органів, гол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ргкомітету;</w:t>
      </w:r>
    </w:p>
    <w:p>
      <w:pPr>
        <w:pStyle w:val="Normal"/>
        <w:spacing w:lineRule="auto" w:line="220"/>
        <w:jc w:val="both"/>
        <w:rPr/>
      </w:pPr>
      <w:r>
        <w:rPr>
          <w:sz w:val="28"/>
          <w:szCs w:val="28"/>
          <w:lang w:val="uk-UA"/>
        </w:rPr>
        <w:t>2  Савков Д.Д.                                - н</w:t>
      </w:r>
      <w:r>
        <w:rPr>
          <w:color w:val="000000"/>
          <w:sz w:val="28"/>
          <w:szCs w:val="28"/>
          <w:lang w:val="uk-UA"/>
        </w:rPr>
        <w:t xml:space="preserve">ачальник відділу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фізичної культури та спор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голови оргкомітету;</w:t>
      </w:r>
    </w:p>
    <w:p>
      <w:pPr>
        <w:pStyle w:val="Normal"/>
        <w:spacing w:lineRule="auto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охонець В.П.                            - начальник управління житлово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комунального господарства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овалов В.Ф.                          - начальник управління освіти міської рад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Кифик М.М.                                - директор МКП Могилів-Подільський парк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культури та відпочинку ім. Л. Україн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Фоменко Т.А.                             - директор КП Престелерадіо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« Краяни »;</w:t>
      </w:r>
    </w:p>
    <w:p>
      <w:pPr>
        <w:pStyle w:val="Normal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анкратов О.О.                          - директор  КП « Житловокомунгосп»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Заячківський В.М.                     - директор Могилів-Подільськ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Монтажно - економічного коледж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.   Казьмір В.А.                             - директор Могилів-Подільського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Технолого - економічного коледжу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рдон В.М.                             - директор Могилів-Поділь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медичного коледжу, 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. Василик Ю.Б.                           - командир Могилів – Подільськ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прикордонного загону, 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    Р.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до 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міського голови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№ </w:t>
      </w:r>
      <w:r>
        <w:rPr>
          <w:sz w:val="28"/>
          <w:szCs w:val="28"/>
          <w:lang w:val="uk-UA"/>
        </w:rPr>
        <w:t>78-р  від 03.04.2018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щодо проведення міського місячни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порт для всіх – спільна турбот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Організувати та забезпечити проведення міського місячника «Спор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сіх – спільна турбота»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Відділ з питань фізичної культури та спорту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ої ради</w:t>
        <w:tab/>
        <w:t xml:space="preserve">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Термін : з 03 - 30.04.2018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овести технічне обстеження спортивного обладнання та інвентарю  встановленого на спортивних спорудах. Організувати рейди – перевірки готовності спортивних об’єктів до експлуатації у весняно – літньому сезоні, залучивши до цієї роботи відділи, служби, управління та організації, на балансі яких знаходяться ці споруди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ргкомітет</w:t>
      </w:r>
    </w:p>
    <w:p>
      <w:pPr>
        <w:pStyle w:val="Normal"/>
        <w:ind w:right="17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 : з 03 - 30.04.2018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сти благоустрій, необхідний поточний ремонт площинних спортивних споруд, що належать загальноосвітнім, професійно-технічним, вищим навчальним закладам І-ІІ рівнів акредитації та Житловокомунгоспу, які використовуються для проведення заходів з фізичної культури та масового спорту за місцем проживання, навчання та у місцях масового відпочинку населення.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правління освіти міської ради, керівни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вищих навчальних закладів І-ІІ рівнів акредитації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м. Могилів-Подільський, управління житлово – комунального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господарства міської ради, МКП Могилів-Подільський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парк культури та відпочинку ім. Л. Українки;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Термін : з 03 - 30.04.2018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Забезпечити належний санітарно – технічний стан, ремонт усіх спортивних споруд та майданчиків для організації фізкультурно – спортивної роботи та масового відпочинку населення.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Управління освіти міської ради,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керівники вищих навчальних закладів І-ІІ рівнів акредит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Могилів-Подільський, управління житлово – комунального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господарства міської ради, МКП Могилів-Подільський парк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культури та відпочинку ім. Л. Українки;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 : з 03 - 30.04.2018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5. Виконати роботи з озеленення території, прилеглих до площинних спортивних споруд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ласники спортивних об’єктів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 : з 03 - 30.04.18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Забезпечити висвітлення у засобах масової інформації роботу по пропагандистській підтримці Місячника та про хід проведення міського місячника з благоустрою відкритих площинних спортивних споруд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ПТРЦ «Краяни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Термін : протягом місячни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7. Визначити переможця міського місячника «Спорт для всіх – спільна турбота»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Оргкоміте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Термін : до 15.05.2018 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8. Складання та подання звіту про хід проведення міського місячника до управління з питань фізичної культури та спорту обл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ідділ з питань фізичної культури та спорту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Термін : до 15.05.2018  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    Р.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80" w:before="0" w:after="120"/>
    </w:pPr>
    <w:rPr>
      <w:sz w:val="20"/>
      <w:szCs w:val="20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portd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25:00Z</dcterms:created>
  <dc:creator>Admin</dc:creator>
  <dc:description/>
  <cp:keywords/>
  <dc:language>en-US</dc:language>
  <cp:lastModifiedBy>Пользователь Windows</cp:lastModifiedBy>
  <cp:lastPrinted>2018-04-13T11:27:00Z</cp:lastPrinted>
  <dcterms:modified xsi:type="dcterms:W3CDTF">2018-05-05T07:25:00Z</dcterms:modified>
  <cp:revision>2</cp:revision>
  <dc:subject/>
  <dc:title>ПРОЕКТ</dc:title>
</cp:coreProperties>
</file>