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04.2018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6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07 – 09 квітня 2018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26 березня 2018 року № 240 «Про чергування 07 – 09 квітня 2018 року», керуючись ст. 42 ЗУ «Про місцеве самоврядування в Україні» з метою забезпечення вирішення невідкладних питань 07 – 09 квітня 2018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02.04. 2018 р № 76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Cs w:val="28"/>
          <w:lang w:val="uk-UA"/>
        </w:rPr>
        <w:t>07 – 09 квітня 2018 року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678"/>
        <w:gridCol w:w="1181"/>
        <w:gridCol w:w="1903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7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391-11-11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08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9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02.04. 2018 р № 76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Cs w:val="28"/>
          <w:lang w:val="uk-UA"/>
        </w:rPr>
        <w:t>07 – 09 квітн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252"/>
        <w:gridCol w:w="1181"/>
        <w:gridCol w:w="1979"/>
      </w:tblGrid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7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/>
              <w:t>Дунський Юрій Сергій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427-89-88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08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/>
              <w:t>Кривенко Олександр Олександ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097) 190-00-25 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9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/>
              <w:t>Дубельт Олександр Сергій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199-54-5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07 – 09 квітн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квітня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щин Юрій Дми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43-34-08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8 квітня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 квітня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іковський Андрій Вікторович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527-07-3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6:00Z</dcterms:created>
  <dc:creator>Administrator</dc:creator>
  <dc:description/>
  <cp:keywords/>
  <dc:language>en-US</dc:language>
  <cp:lastModifiedBy>Пользователь Windows</cp:lastModifiedBy>
  <cp:lastPrinted>2017-12-12T15:57:00Z</cp:lastPrinted>
  <dcterms:modified xsi:type="dcterms:W3CDTF">2018-04-04T07:06:00Z</dcterms:modified>
  <cp:revision>2</cp:revision>
  <dc:subject/>
  <dc:title> </dc:title>
</cp:coreProperties>
</file>