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4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а проживає  по _______________в розмірі 2000 (дві тисячі 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, який проживає  по 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а проживає  по _______________в розмірі 2000 (дві тисячі) гривень в зв’язку з скрутним матеріальним становищем (на виховання 7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, яка проживає  по _______________в розмірі 1500 (одна тисяча п’ятсот ) гривень в зв’язку з скрутним матеріальним становищем (багатодітн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а проживає  по _______________в розмірі 1500 (одна тисяча п’ятсот 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, яка проживає  по _______________в розмірі 2000 (дві тисячі 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а проживає  по _______________в розмірі 2000 (дві тисячі 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 дитини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 який проживає по _______________в розмірі 1500 (одна тисяча п’ятсот) гривень в зв’язку з скрутним матеріальним становищем (в зв’язку з виниклими обставинами, на опер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, яка проживає по 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, яка проживає по _______________в розмірі 1000 (одна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9000 ( дев’ятнадцять тисяч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3:00Z</dcterms:created>
  <dc:creator>Suvalova</dc:creator>
  <dc:description/>
  <cp:keywords/>
  <dc:language>en-US</dc:language>
  <cp:lastModifiedBy>Пользователь Windows</cp:lastModifiedBy>
  <cp:lastPrinted>2018-04-02T12:27:00Z</cp:lastPrinted>
  <dcterms:modified xsi:type="dcterms:W3CDTF">2018-04-04T07:05:00Z</dcterms:modified>
  <cp:revision>3</cp:revision>
  <dc:subject/>
  <dc:title> </dc:title>
</cp:coreProperties>
</file>