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0.03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виконавчого комітету міської ради   від 29.03.2018р. №103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212100  «Стоматологічна допомога населенню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212111  «  Первинна медична допомога населенню, що надається центрами первинної медичної ( медико-санітарної) допомоги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210180 « Інша  діяльність у сфері  державного управління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3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4-04T07:03:00Z</dcterms:modified>
  <cp:revision>2</cp:revision>
  <dc:subject/>
  <dc:title>проект</dc:title>
</cp:coreProperties>
</file>