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9.03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3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  міського голови   від 28.03.2018р. №71 -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 0218120  « Заходи з організації  рятування  на  водах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2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4-04T07:02:00Z</dcterms:modified>
  <cp:revision>2</cp:revision>
  <dc:subject/>
  <dc:title>проект</dc:title>
</cp:coreProperties>
</file>