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03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9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т. в. о. військового комісара Могилів-Подільського об’єднаного міського військового комісаріату від 26 березня 2018 року № 700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210180 «Інші видатки» в загальній сумі 7800 грн. 00 коп. КЕКВ 2240 в загальній сумі 7800 грн. 00 коп. для доставки призовників з м. Вінниці 28 березня 2018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9:00Z</dcterms:created>
  <dc:creator>Admin</dc:creator>
  <dc:description/>
  <cp:keywords/>
  <dc:language>en-US</dc:language>
  <cp:lastModifiedBy>Пользователь Windows</cp:lastModifiedBy>
  <cp:lastPrinted>2018-03-29T10:01:00Z</cp:lastPrinted>
  <dcterms:modified xsi:type="dcterms:W3CDTF">2018-04-04T06:59:00Z</dcterms:modified>
  <cp:revision>2</cp:revision>
  <dc:subject/>
  <dc:title/>
</cp:coreProperties>
</file>