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785"/>
        <w:gridCol w:w="3482"/>
      </w:tblGrid>
      <w:tr>
        <w:trPr/>
        <w:tc>
          <w:tcPr>
            <w:tcW w:w="3136" w:type="dxa"/>
            <w:tcBorders/>
          </w:tcPr>
          <w:p>
            <w:pPr>
              <w:pStyle w:val="Style16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6.03.2018р.</w:t>
            </w:r>
          </w:p>
        </w:tc>
        <w:tc>
          <w:tcPr>
            <w:tcW w:w="2785" w:type="dxa"/>
            <w:tcBorders/>
          </w:tcPr>
          <w:p>
            <w:pPr>
              <w:pStyle w:val="Style16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8-р</w:t>
            </w:r>
          </w:p>
        </w:tc>
        <w:tc>
          <w:tcPr>
            <w:tcW w:w="3482" w:type="dxa"/>
            <w:tcBorders/>
          </w:tcPr>
          <w:p>
            <w:pPr>
              <w:pStyle w:val="Style16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створення комісії для обстеження приміщення щитової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дівлі Могилів-Подільської міської рад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42 Закону України «Про місцеве самоврядування в Україні», для своєчасного підтримання експлуатаційних якостей, попередження передчасного зносу конструкцій і інженерного обладнання та поліпшення експлуатаційних показників приміщення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орити комісію для обстеження приміщення щитової в будівлі Могилів-Подільської міської ради, за адресою: площа Шевченка, 6/16, м. Могилів-Подільський, Вінницької області (далі по тексту – Комісія), у складі згідно додатк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у п’яти денний строк після підписання даного розпорядження провести обстеження приміщення щитової в будівлі Могилів-Подільської міської ради, за адресою: площа Шевченка, 6/16, м. Могилів-Подільський, Вінницької області та скласти дефектний ак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керуючого справами виконкому Горбатюка Р.В.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Петро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Підготува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Мостовик В.П. </w:t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.</w:t>
      </w:r>
    </w:p>
    <w:p>
      <w:pPr>
        <w:sectPr>
          <w:type w:val="nextPage"/>
          <w:pgSz w:w="11906" w:h="16838"/>
          <w:pgMar w:left="1701" w:right="707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4820" w:right="-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4820" w:right="-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ind w:left="4820" w:right="-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«26» 03.2018 р. № 68- р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обстеження приміщення щитов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будівлі Могилів-Подільської міської ради, за адресою: площа Шевченка, 6/16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Могилів-Подільський, Вінниц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820" w:hanging="4394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батюк Руслан Володимирович</w:t>
        <w:tab/>
        <w:t>-</w:t>
        <w:tab/>
        <w:tab/>
        <w:t>Керуючий справами виконкому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820" w:hanging="4394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йбіда Марія Василівна</w:t>
        <w:tab/>
        <w:t>-</w:t>
        <w:tab/>
        <w:tab/>
        <w:t>Начальник відділу бухгалтерського обліку та звітності – головний бухгалтер міської ради та виконкому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820" w:hanging="4394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еліст Олег Володимирович </w:t>
        <w:tab/>
        <w:tab/>
        <w:t>-</w:t>
        <w:tab/>
        <w:t>Завідуючий господарством загального відділу апарату міської ради та виконкому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820" w:hanging="4394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стовик Володимир Петрович</w:t>
        <w:tab/>
        <w:t>-</w:t>
        <w:tab/>
        <w:tab/>
        <w:t>Енергоменеджер, головний спеціаліст відділу енергоефективних технологій та капітального будівництва управління житлово-комунального господарства міської ради;</w:t>
      </w:r>
    </w:p>
    <w:p>
      <w:pPr>
        <w:pStyle w:val="Normal"/>
        <w:shd w:fill="FFFFFF" w:val="clear"/>
        <w:spacing w:lineRule="auto" w:line="240" w:before="0" w:after="0"/>
        <w:ind w:left="4820" w:hanging="4394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820" w:hanging="4394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 потребі</w:t>
        <w:tab/>
        <w:t>-</w:t>
        <w:tab/>
        <w:tab/>
        <w:t>Робітники з обслуговування будівлі (електрик , слюсар сантехнік, тощо)</w:t>
      </w:r>
    </w:p>
    <w:p>
      <w:pPr>
        <w:pStyle w:val="Normal"/>
        <w:shd w:fill="FFFFFF" w:val="clear"/>
        <w:spacing w:lineRule="auto" w:line="240" w:before="0" w:after="0"/>
        <w:ind w:left="4820" w:hanging="4394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820" w:hanging="4394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820" w:hanging="4394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820" w:hanging="4394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й справами виконкому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услан Горбатюк</w:t>
      </w:r>
    </w:p>
    <w:sectPr>
      <w:type w:val="nextPage"/>
      <w:pgSz w:w="11906" w:h="16838"/>
      <w:pgMar w:left="1276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59:00Z</dcterms:created>
  <dc:creator>Admin</dc:creator>
  <dc:description/>
  <cp:keywords/>
  <dc:language>en-US</dc:language>
  <cp:lastModifiedBy>Пользователь Windows</cp:lastModifiedBy>
  <cp:lastPrinted>2018-03-26T13:44:00Z</cp:lastPrinted>
  <dcterms:modified xsi:type="dcterms:W3CDTF">2018-04-04T06:59:00Z</dcterms:modified>
  <cp:revision>2</cp:revision>
  <dc:subject/>
  <dc:title/>
</cp:coreProperties>
</file>